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color w:val="000000"/>
          <w:sz w:val="28"/>
          <w:szCs w:val="28"/>
          <w:lang w:bidi="ru-RU"/>
        </w:rPr>
      </w:pPr>
      <w:bookmarkStart w:id="0" w:name="_Hlk145360927"/>
      <w:bookmarkEnd w:id="0"/>
      <w:r>
        <w:rPr>
          <w:rFonts w:cs="Times New Roman" w:ascii="Times New Roman" w:hAnsi="Times New Roman"/>
          <w:color w:val="000000"/>
          <w:sz w:val="28"/>
          <w:szCs w:val="28"/>
          <w:lang w:bidi="ru-RU"/>
        </w:rPr>
        <w:t>Муниципальное бюджетное общеобразовательное учреждение</w:t>
      </w:r>
    </w:p>
    <w:p>
      <w:pPr>
        <w:pStyle w:val="Normal"/>
        <w:widowControl w:val="false"/>
        <w:spacing w:lineRule="auto" w:line="240" w:before="0" w:after="0"/>
        <w:jc w:val="center"/>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Тинская средняя школа №3 имени Владимира Трифоновича Комовича»</w:t>
      </w:r>
    </w:p>
    <w:p>
      <w:pPr>
        <w:pStyle w:val="Normal"/>
        <w:widowControl w:val="false"/>
        <w:spacing w:lineRule="auto" w:line="240" w:before="0" w:after="0"/>
        <w:jc w:val="center"/>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bookmarkStart w:id="1" w:name="_Hlk145360927"/>
      <w:bookmarkStart w:id="2" w:name="_Hlk145360927"/>
      <w:bookmarkEnd w:id="2"/>
    </w:p>
    <w:p>
      <w:pPr>
        <w:pStyle w:val="Normal"/>
        <w:widowControl w:val="false"/>
        <w:spacing w:lineRule="auto" w:line="240" w:before="0" w:after="0"/>
        <w:jc w:val="center"/>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widowControl w:val="false"/>
        <w:spacing w:lineRule="auto" w:line="240" w:before="0" w:after="0"/>
        <w:jc w:val="both"/>
        <w:rPr>
          <w:rFonts w:ascii="Times New Roman" w:hAnsi="Times New Roman" w:cs="Times New Roman"/>
          <w:b/>
          <w:b/>
          <w:bCs/>
          <w:color w:val="000000"/>
          <w:sz w:val="17"/>
          <w:szCs w:val="17"/>
          <w:lang w:bidi="ru-RU"/>
        </w:rPr>
      </w:pPr>
      <w:r>
        <w:rPr>
          <w:rFonts w:cs="Times New Roman" w:ascii="Times New Roman" w:hAnsi="Times New Roman"/>
          <w:b/>
          <w:bCs/>
          <w:color w:val="000000"/>
          <w:sz w:val="17"/>
          <w:szCs w:val="17"/>
          <w:lang w:bidi="ru-RU"/>
        </w:rPr>
      </w:r>
      <w:bookmarkStart w:id="3" w:name="_Hlk145436377"/>
      <w:bookmarkStart w:id="4" w:name="_Hlk145436377"/>
      <w:bookmarkEnd w:id="4"/>
    </w:p>
    <w:p>
      <w:pPr>
        <w:pStyle w:val="Normal"/>
        <w:suppressAutoHyphens w:val="true"/>
        <w:spacing w:lineRule="auto" w:line="240" w:before="0" w:after="0"/>
        <w:jc w:val="both"/>
        <w:rPr/>
      </w:pPr>
      <w:bookmarkStart w:id="5" w:name="_Hlk145360884"/>
      <w:bookmarkEnd w:id="5"/>
      <w:r>
        <w:rPr>
          <w:rFonts w:cs="Times New Roman" w:ascii="Times New Roman" w:hAnsi="Times New Roman"/>
          <w:bCs/>
          <w:sz w:val="28"/>
          <w:szCs w:val="28"/>
          <w:lang w:eastAsia="zh-CN"/>
        </w:rPr>
        <w:t xml:space="preserve">СОГЛАСОВАННО                                             УТВЕРЖДЕНО </w:t>
      </w:r>
    </w:p>
    <w:p>
      <w:pPr>
        <w:pStyle w:val="Normal"/>
        <w:suppressAutoHyphens w:val="true"/>
        <w:spacing w:lineRule="auto" w:line="240" w:before="0" w:after="0"/>
        <w:rPr/>
      </w:pPr>
      <w:r>
        <w:rPr>
          <w:rFonts w:cs="Times New Roman" w:ascii="Times New Roman" w:hAnsi="Times New Roman"/>
          <w:bCs/>
          <w:sz w:val="28"/>
          <w:szCs w:val="28"/>
          <w:lang w:eastAsia="zh-CN"/>
        </w:rPr>
        <w:t xml:space="preserve">Зам. директора по УВР                                       Директор </w:t>
      </w:r>
    </w:p>
    <w:p>
      <w:pPr>
        <w:pStyle w:val="Normal"/>
        <w:suppressAutoHyphens w:val="true"/>
        <w:spacing w:lineRule="auto" w:line="240" w:before="0" w:after="0"/>
        <w:rPr/>
      </w:pPr>
      <w:r>
        <w:rPr>
          <w:rFonts w:eastAsia="Times New Roman" w:cs="Times New Roman" w:ascii="Times New Roman" w:hAnsi="Times New Roman"/>
          <w:bCs/>
          <w:sz w:val="28"/>
          <w:szCs w:val="28"/>
          <w:lang w:eastAsia="zh-CN"/>
        </w:rPr>
        <w:t xml:space="preserve">                                                                              </w:t>
      </w:r>
      <w:r>
        <w:rPr>
          <w:rFonts w:cs="Times New Roman" w:ascii="Times New Roman" w:hAnsi="Times New Roman"/>
          <w:bCs/>
          <w:sz w:val="28"/>
          <w:szCs w:val="28"/>
          <w:lang w:eastAsia="zh-CN"/>
        </w:rPr>
        <w:t xml:space="preserve">МБОУ «Тинская СШ №3»             </w:t>
      </w:r>
    </w:p>
    <w:p>
      <w:pPr>
        <w:pStyle w:val="Normal"/>
        <w:suppressAutoHyphens w:val="true"/>
        <w:spacing w:lineRule="auto" w:line="240" w:before="0" w:after="0"/>
        <w:jc w:val="both"/>
        <w:rPr/>
      </w:pPr>
      <w:r>
        <w:rPr>
          <w:rFonts w:eastAsia="Times New Roman" w:cs="Times New Roman" w:ascii="Times New Roman" w:hAnsi="Times New Roman"/>
          <w:bCs/>
          <w:sz w:val="28"/>
          <w:szCs w:val="28"/>
          <w:lang w:eastAsia="zh-CN"/>
        </w:rPr>
        <w:t xml:space="preserve">                                                                              </w:t>
      </w:r>
      <w:r>
        <w:rPr>
          <w:rFonts w:cs="Times New Roman" w:ascii="Times New Roman" w:hAnsi="Times New Roman"/>
          <w:bCs/>
          <w:sz w:val="28"/>
          <w:szCs w:val="28"/>
          <w:lang w:eastAsia="zh-CN"/>
        </w:rPr>
        <w:t>им. В.Т. Комовича</w:t>
      </w:r>
    </w:p>
    <w:p>
      <w:pPr>
        <w:pStyle w:val="Normal"/>
        <w:suppressAutoHyphens w:val="true"/>
        <w:spacing w:lineRule="auto" w:line="240" w:before="0" w:after="0"/>
        <w:jc w:val="both"/>
        <w:rPr/>
      </w:pPr>
      <w:r>
        <w:rPr>
          <w:rFonts w:cs="Times New Roman" w:ascii="Times New Roman" w:hAnsi="Times New Roman"/>
          <w:bCs/>
          <w:sz w:val="28"/>
          <w:szCs w:val="28"/>
          <w:lang w:eastAsia="zh-CN"/>
        </w:rPr>
        <w:t>__________ Ж.В.Козлова                                    ________ Л.Э. Рыбель</w:t>
      </w:r>
    </w:p>
    <w:p>
      <w:pPr>
        <w:pStyle w:val="Normal"/>
        <w:suppressAutoHyphens w:val="true"/>
        <w:spacing w:lineRule="auto" w:line="240" w:before="0" w:after="0"/>
        <w:rPr/>
      </w:pPr>
      <w:r>
        <w:rPr>
          <w:rFonts w:cs="Times New Roman" w:ascii="Times New Roman" w:hAnsi="Times New Roman"/>
          <w:bCs/>
          <w:sz w:val="28"/>
          <w:szCs w:val="28"/>
          <w:lang w:eastAsia="zh-CN"/>
        </w:rPr>
        <w:t>«__»____________2024 г.                                   Приказ № __ «__»____2024 г.</w:t>
      </w:r>
    </w:p>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suppressAutoHyphens w:val="true"/>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jc w:val="center"/>
        <w:rPr>
          <w:rFonts w:ascii="Times New Roman" w:hAnsi="Times New Roman" w:eastAsia="TimesNewRoman;Arial Unicode MS" w:cs="Times New Roman"/>
          <w:b/>
          <w:b/>
          <w:bCs/>
          <w:sz w:val="28"/>
          <w:szCs w:val="28"/>
          <w:lang w:eastAsia="zh-CN"/>
        </w:rPr>
      </w:pPr>
      <w:r>
        <w:rPr>
          <w:rFonts w:eastAsia="TimesNewRoman;Arial Unicode MS" w:cs="Times New Roman" w:ascii="Times New Roman" w:hAnsi="Times New Roman"/>
          <w:b/>
          <w:bCs/>
          <w:sz w:val="28"/>
          <w:szCs w:val="28"/>
          <w:lang w:eastAsia="zh-CN"/>
        </w:rPr>
      </w:r>
      <w:bookmarkStart w:id="6" w:name="_Hlk145436377"/>
      <w:bookmarkStart w:id="7" w:name="_Hlk145360884"/>
      <w:bookmarkStart w:id="8" w:name="_Hlk145436377"/>
      <w:bookmarkStart w:id="9" w:name="_Hlk145360884"/>
      <w:bookmarkEnd w:id="8"/>
      <w:bookmarkEnd w:id="9"/>
    </w:p>
    <w:p>
      <w:pPr>
        <w:pStyle w:val="Normal"/>
        <w:jc w:val="center"/>
        <w:rPr>
          <w:rFonts w:ascii="Times New Roman" w:hAnsi="Times New Roman" w:eastAsia="TimesNewRoman;Arial Unicode MS" w:cs="Times New Roman"/>
          <w:b/>
          <w:b/>
          <w:sz w:val="28"/>
          <w:szCs w:val="28"/>
        </w:rPr>
      </w:pPr>
      <w:r>
        <w:rPr>
          <w:rFonts w:eastAsia="TimesNewRoman;Arial Unicode M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36"/>
          <w:szCs w:val="36"/>
        </w:rPr>
      </w:pPr>
      <w:r>
        <w:rPr>
          <w:rFonts w:cs="Times New Roman" w:ascii="Times New Roman" w:hAnsi="Times New Roman"/>
          <w:b/>
          <w:sz w:val="36"/>
          <w:szCs w:val="36"/>
        </w:rPr>
        <w:t>Рабочая программа общего образования</w:t>
      </w:r>
    </w:p>
    <w:p>
      <w:pPr>
        <w:pStyle w:val="Normal"/>
        <w:autoSpaceDE w:val="false"/>
        <w:spacing w:before="0" w:after="0"/>
        <w:jc w:val="center"/>
        <w:rPr>
          <w:rFonts w:ascii="Times New Roman" w:hAnsi="Times New Roman" w:cs="Times New Roman"/>
          <w:b/>
          <w:b/>
          <w:sz w:val="36"/>
          <w:szCs w:val="36"/>
        </w:rPr>
      </w:pPr>
      <w:r>
        <w:rPr>
          <w:rFonts w:cs="Times New Roman" w:ascii="Times New Roman" w:hAnsi="Times New Roman"/>
          <w:b/>
          <w:sz w:val="36"/>
          <w:szCs w:val="36"/>
        </w:rPr>
        <w:t>обучающихся с умственной отсталостью</w:t>
      </w:r>
    </w:p>
    <w:p>
      <w:pPr>
        <w:pStyle w:val="Normal"/>
        <w:autoSpaceDE w:val="false"/>
        <w:spacing w:before="0" w:after="0"/>
        <w:jc w:val="center"/>
        <w:rPr>
          <w:rFonts w:ascii="Times New Roman" w:hAnsi="Times New Roman" w:cs="Times New Roman"/>
          <w:b/>
          <w:b/>
          <w:sz w:val="36"/>
          <w:szCs w:val="36"/>
        </w:rPr>
      </w:pPr>
      <w:r>
        <w:rPr>
          <w:rFonts w:cs="Times New Roman" w:ascii="Times New Roman" w:hAnsi="Times New Roman"/>
          <w:b/>
          <w:sz w:val="36"/>
          <w:szCs w:val="36"/>
        </w:rPr>
        <w:t>(интеллектуальными нарушениями)</w:t>
      </w:r>
    </w:p>
    <w:p>
      <w:pPr>
        <w:pStyle w:val="Normal"/>
        <w:jc w:val="center"/>
        <w:rPr>
          <w:rFonts w:ascii="Times New Roman" w:hAnsi="Times New Roman" w:eastAsia="TimesNewRoman;Arial Unicode MS" w:cs="Times New Roman"/>
          <w:b/>
          <w:b/>
          <w:sz w:val="32"/>
          <w:szCs w:val="32"/>
        </w:rPr>
      </w:pPr>
      <w:r>
        <w:rPr>
          <w:rFonts w:eastAsia="TimesNewRoman;Arial Unicode MS" w:cs="Times New Roman" w:ascii="Times New Roman" w:hAnsi="Times New Roman"/>
          <w:b/>
          <w:sz w:val="32"/>
          <w:szCs w:val="32"/>
        </w:rPr>
        <w:t>вариант 1</w:t>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eastAsia="TimesNewRoman;Arial Unicode MS" w:cs="Times New Roman" w:ascii="Times New Roman" w:hAnsi="Times New Roman"/>
          <w:b/>
          <w:sz w:val="36"/>
          <w:szCs w:val="36"/>
        </w:rPr>
        <w:t>«История Отечества»</w:t>
      </w:r>
    </w:p>
    <w:p>
      <w:pPr>
        <w:pStyle w:val="Normal"/>
        <w:jc w:val="center"/>
        <w:rPr/>
      </w:pPr>
      <w:r>
        <w:rPr>
          <w:rFonts w:eastAsia="TimesNewRoman;Arial Unicode MS" w:cs="Times New Roman" w:ascii="Times New Roman" w:hAnsi="Times New Roman"/>
          <w:b/>
          <w:sz w:val="36"/>
          <w:szCs w:val="36"/>
        </w:rPr>
        <w:t>(для 8 класса)</w:t>
      </w:r>
    </w:p>
    <w:p>
      <w:pPr>
        <w:pStyle w:val="Normal"/>
        <w:jc w:val="center"/>
        <w:rPr>
          <w:rFonts w:ascii="Times New Roman" w:hAnsi="Times New Roman" w:eastAsia="TimesNewRoman;Arial Unicode MS" w:cs="Times New Roman"/>
          <w:b/>
          <w:b/>
          <w:sz w:val="28"/>
          <w:szCs w:val="28"/>
        </w:rPr>
      </w:pPr>
      <w:r>
        <w:rPr>
          <w:rFonts w:eastAsia="TimesNewRoman;Arial Unicode MS" w:cs="Times New Roman" w:ascii="Times New Roman" w:hAnsi="Times New Roman"/>
          <w:b/>
          <w:sz w:val="28"/>
          <w:szCs w:val="28"/>
        </w:rPr>
      </w:r>
    </w:p>
    <w:p>
      <w:pPr>
        <w:pStyle w:val="Normal"/>
        <w:jc w:val="center"/>
        <w:rPr>
          <w:rFonts w:ascii="Times New Roman" w:hAnsi="Times New Roman" w:eastAsia="TimesNewRoman;Arial Unicode MS" w:cs="Times New Roman"/>
          <w:b/>
          <w:b/>
          <w:sz w:val="28"/>
          <w:szCs w:val="28"/>
        </w:rPr>
      </w:pPr>
      <w:r>
        <w:rPr>
          <w:rFonts w:eastAsia="TimesNewRoman;Arial Unicode MS" w:cs="Times New Roman" w:ascii="Times New Roman" w:hAnsi="Times New Roman"/>
          <w:b/>
          <w:sz w:val="28"/>
          <w:szCs w:val="28"/>
        </w:rPr>
      </w:r>
    </w:p>
    <w:p>
      <w:pPr>
        <w:pStyle w:val="Normal"/>
        <w:jc w:val="center"/>
        <w:rPr/>
      </w:pPr>
      <w:r>
        <w:rPr/>
      </w:r>
    </w:p>
    <w:p>
      <w:pPr>
        <w:pStyle w:val="Normal"/>
        <w:suppressAutoHyphens w:val="true"/>
        <w:spacing w:lineRule="auto" w:line="240" w:before="0" w:after="0"/>
        <w:rPr/>
      </w:pPr>
      <w:r>
        <w:rPr>
          <w:rFonts w:cs="Calibri"/>
          <w:bCs/>
          <w:sz w:val="28"/>
          <w:szCs w:val="28"/>
          <w:lang w:eastAsia="zh-CN"/>
        </w:rPr>
        <w:t xml:space="preserve">                                                                          </w:t>
      </w:r>
      <w:r>
        <w:rPr>
          <w:rFonts w:cs="Times New Roman" w:ascii="Times New Roman" w:hAnsi="Times New Roman"/>
          <w:bCs/>
          <w:sz w:val="28"/>
          <w:szCs w:val="28"/>
          <w:lang w:eastAsia="zh-CN"/>
        </w:rPr>
        <w:t xml:space="preserve">Учитель истории и обществознания:                                        </w:t>
      </w:r>
    </w:p>
    <w:p>
      <w:pPr>
        <w:pStyle w:val="Normal"/>
        <w:suppressAutoHyphens w:val="true"/>
        <w:spacing w:lineRule="auto" w:line="240" w:before="0" w:after="0"/>
        <w:jc w:val="both"/>
        <w:rPr>
          <w:rFonts w:ascii="Times New Roman" w:hAnsi="Times New Roman" w:cs="Times New Roman"/>
          <w:bCs/>
          <w:sz w:val="28"/>
          <w:szCs w:val="28"/>
          <w:lang w:eastAsia="zh-CN"/>
        </w:rPr>
      </w:pPr>
      <w:r>
        <w:rPr>
          <w:rFonts w:eastAsia="Times New Roman" w:cs="Times New Roman" w:ascii="Times New Roman" w:hAnsi="Times New Roman"/>
          <w:bCs/>
          <w:sz w:val="28"/>
          <w:szCs w:val="28"/>
          <w:lang w:eastAsia="zh-CN"/>
        </w:rPr>
        <w:t xml:space="preserve">                                                                   </w:t>
      </w:r>
      <w:r>
        <w:rPr>
          <w:rFonts w:cs="Times New Roman" w:ascii="Times New Roman" w:hAnsi="Times New Roman"/>
          <w:bCs/>
          <w:sz w:val="28"/>
          <w:szCs w:val="28"/>
          <w:lang w:eastAsia="zh-CN"/>
        </w:rPr>
        <w:t>Пометова О.В.</w:t>
      </w:r>
    </w:p>
    <w:p>
      <w:pPr>
        <w:pStyle w:val="Normal"/>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rPr/>
      </w:pPr>
      <w:r>
        <w:rPr/>
      </w:r>
    </w:p>
    <w:p>
      <w:pPr>
        <w:pStyle w:val="Style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 Тинской, 2024</w:t>
      </w:r>
    </w:p>
    <w:p>
      <w:pPr>
        <w:pStyle w:val="Heading1"/>
        <w:spacing w:before="0" w:after="7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7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75"/>
        <w:jc w:val="center"/>
        <w:rPr>
          <w:rFonts w:ascii="Times New Roman" w:hAnsi="Times New Roman" w:cs="Times New Roman"/>
          <w:b w:val="false"/>
          <w:b w:val="false"/>
          <w:color w:val="000000"/>
          <w:sz w:val="24"/>
          <w:szCs w:val="24"/>
          <w:lang w:val="ru-RU"/>
        </w:rPr>
      </w:pPr>
      <w:r>
        <w:rPr>
          <w:rFonts w:cs="Times New Roman" w:ascii="Times New Roman" w:hAnsi="Times New Roman"/>
          <w:color w:val="000000"/>
          <w:sz w:val="24"/>
          <w:szCs w:val="24"/>
          <w:lang w:val="ru-RU"/>
        </w:rPr>
        <w:t>Пояснительная запи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чая программа по учебному предмету «История Отечества»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r>
          <w:rPr>
            <w:rStyle w:val="InternetLink"/>
            <w:rFonts w:cs="Times New Roman" w:ascii="Times New Roman" w:hAnsi="Times New Roman"/>
            <w:color w:val="000000"/>
            <w:sz w:val="24"/>
            <w:szCs w:val="24"/>
          </w:rPr>
          <w:t>https://clck.ru/33NMkR</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Style17"/>
        <w:tabs>
          <w:tab w:val="clear" w:pos="708"/>
          <w:tab w:val="left" w:pos="567" w:leader="none"/>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бный предмет «История Отечества» относится к образовательной области «Человек и общество» и является обязательной частью учебного плана. В соответствии с учебным планом рабочая программа по учебному предмету «История Отечества» в 7 классе рассчитана на 34 учебные недели и составляет 68 часов в год (2 часа в неделю).</w:t>
      </w:r>
    </w:p>
    <w:p>
      <w:pPr>
        <w:pStyle w:val="Normal"/>
        <w:widowControl w:val="false"/>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ая адаптированная основная общеобразовательная программа определяет цели и задачи учебного предмета «История Отече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Цели обучения: </w:t>
      </w:r>
    </w:p>
    <w:p>
      <w:pPr>
        <w:pStyle w:val="Normal"/>
        <w:numPr>
          <w:ilvl w:val="0"/>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понимания исторического опыта своей страны;</w:t>
      </w:r>
    </w:p>
    <w:p>
      <w:pPr>
        <w:pStyle w:val="Normal"/>
        <w:numPr>
          <w:ilvl w:val="0"/>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w:t>
      </w:r>
    </w:p>
    <w:p>
      <w:pPr>
        <w:pStyle w:val="Normal"/>
        <w:tabs>
          <w:tab w:val="clear" w:pos="708"/>
          <w:tab w:val="left" w:pos="567" w:leader="none"/>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обучения:</w:t>
      </w:r>
    </w:p>
    <w:p>
      <w:pPr>
        <w:pStyle w:val="Normal"/>
        <w:numPr>
          <w:ilvl w:val="0"/>
          <w:numId w:val="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владение обучающимися знаниями о выдающихся событиях и деятелях отечественной истории;</w:t>
      </w:r>
    </w:p>
    <w:p>
      <w:pPr>
        <w:pStyle w:val="Normal"/>
        <w:numPr>
          <w:ilvl w:val="0"/>
          <w:numId w:val="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ние у обучающихся представлений о жизни, быте, труде людей в разные исторические эпохи;</w:t>
      </w:r>
    </w:p>
    <w:p>
      <w:pPr>
        <w:pStyle w:val="Normal"/>
        <w:numPr>
          <w:ilvl w:val="0"/>
          <w:numId w:val="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развитии российской культуры, ее выдающихся достижениях, памятниках;</w:t>
      </w:r>
    </w:p>
    <w:p>
      <w:pPr>
        <w:pStyle w:val="Normal"/>
        <w:numPr>
          <w:ilvl w:val="0"/>
          <w:numId w:val="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постоянном развитии общества, связи прошлого и настоящего;</w:t>
      </w:r>
    </w:p>
    <w:p>
      <w:pPr>
        <w:pStyle w:val="Normal"/>
        <w:numPr>
          <w:ilvl w:val="0"/>
          <w:numId w:val="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своение обучающимися терминов и понятий, знание которых необходимо для понимания хода развития истории;</w:t>
      </w:r>
    </w:p>
    <w:p>
      <w:pPr>
        <w:pStyle w:val="Normal"/>
        <w:numPr>
          <w:ilvl w:val="0"/>
          <w:numId w:val="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ние интереса к истории как части общечеловеческой культуры, средству познания мира и самопознания;</w:t>
      </w:r>
    </w:p>
    <w:p>
      <w:pPr>
        <w:pStyle w:val="Normal"/>
        <w:numPr>
          <w:ilvl w:val="0"/>
          <w:numId w:val="3"/>
        </w:numPr>
        <w:spacing w:lineRule="auto" w:line="240" w:before="0" w:after="0"/>
        <w:ind w:left="0" w:firstLine="426"/>
        <w:jc w:val="both"/>
        <w:rPr/>
      </w:pPr>
      <w:r>
        <w:rPr>
          <w:rFonts w:cs="Times New Roman" w:ascii="Times New Roman" w:hAnsi="Times New Roman"/>
          <w:sz w:val="24"/>
          <w:szCs w:val="24"/>
        </w:rPr>
        <w:t>формирование у обучающихся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Normal"/>
        <w:numPr>
          <w:ilvl w:val="0"/>
          <w:numId w:val="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оспитание обучающихся в духе патриотизма, уважения к своему Отечеству;</w:t>
      </w:r>
    </w:p>
    <w:p>
      <w:pPr>
        <w:pStyle w:val="Normal"/>
        <w:numPr>
          <w:ilvl w:val="0"/>
          <w:numId w:val="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и толерантности;</w:t>
      </w:r>
    </w:p>
    <w:p>
      <w:pPr>
        <w:pStyle w:val="Normal"/>
        <w:numPr>
          <w:ilvl w:val="0"/>
          <w:numId w:val="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оррекция и развитие познавательных психических процесс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чая программа по учебному предмету «История Отечества» в 7 классе определяет следующие задачи:</w:t>
      </w:r>
    </w:p>
    <w:p>
      <w:pPr>
        <w:pStyle w:val="Normal"/>
        <w:numPr>
          <w:ilvl w:val="0"/>
          <w:numId w:val="2"/>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предмете «История Отечества»;</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владение представлениями об историческом пути России с V по XVII века;</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ние у обучающихся представлений о жизни, быте, труде людей в данное время;</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знакомство обучающихся с историческими личностями, важнейшими датами и событиями данного периода истории России; </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своение доступных для обучающихся исторических понятий, понимание некоторых закономерностей общественного развития;</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ыработка умений и навыков самостоятельной работы с историческим материалом;</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оспитание обучающихся в духе патриотизма, уважения к своему Отечеству.</w:t>
      </w:r>
    </w:p>
    <w:p>
      <w:pPr>
        <w:pStyle w:val="Heading2"/>
        <w:spacing w:lineRule="auto" w:line="240" w:before="0" w:after="0"/>
        <w:ind w:left="720" w:hanging="0"/>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Heading2"/>
        <w:spacing w:lineRule="auto" w:line="240" w:before="0" w:after="0"/>
        <w:ind w:left="72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ДЕРЖАНИЕ ОБУЧЕНИЯ</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8 классе продолжается системное изучение истории Отечества. Происходит преобразование первичных представлений и понятий, полученных в 7 классе. Программа «История Отечества» для 8 класса хронологически охватывает период с конца XVII по XX век.                                  В программе основным принципом является принцип коррекционной направленности. Особое внимание обращено на коррекцию имеющихся у обучающихся специфических нарушений. </w:t>
        <w:tab/>
        <w:tab/>
        <w:tab/>
        <w:tab/>
        <w:tab/>
        <w:t xml:space="preserve">Реализация программы учебного предмета «История Отечества» предусматривает проведение традиционных уроков, нетрадиционных уроков и обобщающих уроков. Основными организационными формами работы на уроках истории являются: фронтальная, групповая, коллективная, индивидуальная работа, работа в парах. При проведении уроков предполагается использование методических средств и приёмов, необходимых для формирования осознанного усвоения учебного материала. </w:t>
        <w:tab/>
        <w:tab/>
        <w:tab/>
        <w:tab/>
        <w:tab/>
        <w:tab/>
        <w:tab/>
        <w:tab/>
        <w:tab/>
        <w:tab/>
        <w:tab/>
        <w:tab/>
      </w:r>
      <w:r>
        <w:rPr>
          <w:rFonts w:cs="Times New Roman" w:ascii="Times New Roman" w:hAnsi="Times New Roman"/>
          <w:i/>
          <w:sz w:val="24"/>
          <w:szCs w:val="24"/>
        </w:rPr>
        <w:t>Работа с учебником</w:t>
      </w:r>
      <w:r>
        <w:rPr>
          <w:rFonts w:cs="Times New Roman" w:ascii="Times New Roman" w:hAnsi="Times New Roman"/>
          <w:sz w:val="24"/>
          <w:szCs w:val="24"/>
        </w:rPr>
        <w:t xml:space="preserve">: комментированное чтение учебника или дополнительного материала; чтение вслух отрывков, отдельных абзацев, устные ответы на вопросы, нахождение ответов в тексте учебника на вопросы учителя. Работа с учебником проводится в сочетании с наглядными методами обучения (иллюстрации, макеты, схемы, таблицы, видеосюжеты). </w:t>
        <w:tab/>
        <w:tab/>
        <w:tab/>
        <w:tab/>
        <w:tab/>
        <w:tab/>
        <w:tab/>
        <w:tab/>
        <w:tab/>
        <w:tab/>
      </w:r>
      <w:r>
        <w:rPr>
          <w:rFonts w:cs="Times New Roman" w:ascii="Times New Roman" w:hAnsi="Times New Roman"/>
          <w:i/>
          <w:sz w:val="24"/>
          <w:szCs w:val="24"/>
        </w:rPr>
        <w:t>Работа с наглядно-дидактическими материалами:</w:t>
      </w:r>
      <w:r>
        <w:rPr>
          <w:rFonts w:cs="Times New Roman" w:ascii="Times New Roman" w:hAnsi="Times New Roman"/>
          <w:sz w:val="24"/>
          <w:szCs w:val="24"/>
        </w:rPr>
        <w:t xml:space="preserve"> используются иллюстрации в учебнике, репродукции, опорные схемы, таблицы, маркерные рисунки на доске, макеты, что способствует развитию воображения, умению элементарно анализировать изучаемые события, формировать вопросы, составлять развёрнутые ответы, используя зрительную опору, воспроизводить изученный материал. </w:t>
        <w:tab/>
        <w:tab/>
        <w:tab/>
        <w:tab/>
        <w:t xml:space="preserve"> </w:t>
      </w:r>
      <w:r>
        <w:rPr>
          <w:rFonts w:cs="Times New Roman" w:ascii="Times New Roman" w:hAnsi="Times New Roman"/>
          <w:i/>
          <w:sz w:val="24"/>
          <w:szCs w:val="24"/>
        </w:rPr>
        <w:t>Работа с исторической картой:</w:t>
      </w:r>
      <w:r>
        <w:rPr>
          <w:rFonts w:cs="Times New Roman" w:ascii="Times New Roman" w:hAnsi="Times New Roman"/>
          <w:sz w:val="24"/>
          <w:szCs w:val="24"/>
        </w:rPr>
        <w:t xml:space="preserve"> является одной из форм деятельностного подхода и позволяет формировать у обучающихся пространственные представления. </w:t>
      </w:r>
    </w:p>
    <w:p>
      <w:pPr>
        <w:pStyle w:val="Normal"/>
        <w:tabs>
          <w:tab w:val="clear" w:pos="708"/>
          <w:tab w:val="left" w:pos="567"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i/>
          <w:sz w:val="24"/>
          <w:szCs w:val="24"/>
        </w:rPr>
        <w:t>Словарная работа:</w:t>
      </w:r>
      <w:r>
        <w:rPr>
          <w:rFonts w:cs="Times New Roman" w:ascii="Times New Roman" w:hAnsi="Times New Roman"/>
          <w:sz w:val="24"/>
          <w:szCs w:val="24"/>
        </w:rPr>
        <w:t xml:space="preserve"> рассматривается как обязательный вид деятельности на каждом уроке, где обучающиеся знакомятся с новыми терминами и понятиями, учатся их объяснять, выделять, находить в тексте учебника, употреблять новые слова в ответе. За счёт многократного, вариативного повторения новых терминов формируется активный и пассивный исторический словарь обучающихся. </w:t>
        <w:tab/>
        <w:tab/>
        <w:tab/>
        <w:tab/>
        <w:tab/>
        <w:tab/>
        <w:t xml:space="preserve">Для развития критического мышления на уроках истории эффективным приёмом является применение кластеров. Обучающиеся наблюдают, сравнивают, группируют, делают выводы, выясняют закономерности. Кластеры помогают структурировать полученные знания и лучше запомнить изученный материал. </w:t>
        <w:tab/>
        <w:tab/>
      </w:r>
      <w:r>
        <w:rPr>
          <w:rFonts w:cs="Times New Roman" w:ascii="Times New Roman" w:hAnsi="Times New Roman"/>
          <w:i/>
          <w:sz w:val="24"/>
          <w:szCs w:val="24"/>
        </w:rPr>
        <w:t>Проектная деятельность:</w:t>
      </w:r>
      <w:r>
        <w:rPr>
          <w:rFonts w:cs="Times New Roman" w:ascii="Times New Roman" w:hAnsi="Times New Roman"/>
          <w:sz w:val="24"/>
          <w:szCs w:val="24"/>
        </w:rPr>
        <w:t xml:space="preserve"> обеспечивает активную учебно-познавательную деятельность обучающихся; развитие исследовательских и творческих способностей. Способствует воспитанию информационной культуры обучающихся; развитие познавательных интересов, умений в работе с компьютером, самоконтроля; формирование умения излагать свою точку зрения</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pPr>
      <w:r>
        <w:rPr/>
        <w:t>Содержание разделов</w:t>
      </w:r>
    </w:p>
    <w:tbl>
      <w:tblPr>
        <w:tblW w:w="9204" w:type="dxa"/>
        <w:jc w:val="left"/>
        <w:tblInd w:w="-113" w:type="dxa"/>
        <w:tblLayout w:type="fixed"/>
        <w:tblCellMar>
          <w:top w:w="0" w:type="dxa"/>
          <w:left w:w="108" w:type="dxa"/>
          <w:bottom w:w="0" w:type="dxa"/>
          <w:right w:w="108" w:type="dxa"/>
        </w:tblCellMar>
      </w:tblPr>
      <w:tblGrid>
        <w:gridCol w:w="668"/>
        <w:gridCol w:w="5421"/>
        <w:gridCol w:w="1520"/>
        <w:gridCol w:w="1595"/>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42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Россия в конце XVII века</w:t>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4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95" w:leader="none"/>
              </w:tabs>
              <w:suppressAutoHyphens w:val="true"/>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Россия в XVIII веке</w:t>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159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42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Россия в первой половине XIX века</w:t>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159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542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Россия во второй половине XIX - начале XX века</w:t>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159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542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Россия в 1917 году</w:t>
            </w:r>
          </w:p>
        </w:tc>
        <w:tc>
          <w:tcPr>
            <w:tcW w:w="15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5" w:hanging="0"/>
              <w:jc w:val="right"/>
              <w:rPr>
                <w:rFonts w:ascii="Times New Roman" w:hAnsi="Times New Roman" w:eastAsia="Symbol" w:cs="Times New Roman"/>
                <w:b/>
                <w:b/>
                <w:sz w:val="24"/>
                <w:szCs w:val="24"/>
              </w:rPr>
            </w:pPr>
            <w:r>
              <w:rPr>
                <w:rFonts w:eastAsia="Symbol" w:cs="Times New Roman" w:ascii="Times New Roman" w:hAnsi="Times New Roman"/>
                <w:b/>
                <w:sz w:val="24"/>
                <w:szCs w:val="24"/>
              </w:rPr>
              <w:t xml:space="preserve">Итого </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5" w:hanging="0"/>
              <w:jc w:val="center"/>
              <w:rPr>
                <w:rFonts w:ascii="Times New Roman" w:hAnsi="Times New Roman" w:eastAsia="Symbol" w:cs="Times New Roman"/>
                <w:b/>
                <w:b/>
                <w:sz w:val="24"/>
                <w:szCs w:val="24"/>
              </w:rPr>
            </w:pPr>
            <w:r>
              <w:rPr>
                <w:rFonts w:eastAsia="Symbol" w:cs="Times New Roman" w:ascii="Times New Roman" w:hAnsi="Times New Roman"/>
                <w:b/>
                <w:sz w:val="24"/>
                <w:szCs w:val="24"/>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5" w:hanging="0"/>
              <w:jc w:val="center"/>
              <w:rPr>
                <w:rFonts w:ascii="Times New Roman" w:hAnsi="Times New Roman" w:eastAsia="Symbol" w:cs="Times New Roman"/>
                <w:b/>
                <w:b/>
                <w:sz w:val="24"/>
                <w:szCs w:val="24"/>
              </w:rPr>
            </w:pPr>
            <w:r>
              <w:rPr>
                <w:rFonts w:eastAsia="Symbol" w:cs="Times New Roman" w:ascii="Times New Roman" w:hAnsi="Times New Roman"/>
                <w:b/>
                <w:sz w:val="24"/>
                <w:szCs w:val="24"/>
              </w:rPr>
              <w:t>7</w:t>
            </w:r>
          </w:p>
        </w:tc>
      </w:tr>
    </w:tbl>
    <w:p>
      <w:pPr>
        <w:pStyle w:val="Normal"/>
        <w:tabs>
          <w:tab w:val="clear" w:pos="708"/>
          <w:tab w:val="left" w:pos="2580" w:leader="none"/>
        </w:tabs>
        <w:spacing w:lineRule="auto" w:line="240"/>
        <w:rPr>
          <w:rFonts w:ascii="Times New Roman" w:hAnsi="Times New Roman" w:cs="Times New Roman"/>
          <w:sz w:val="24"/>
          <w:szCs w:val="24"/>
        </w:rPr>
      </w:pPr>
      <w:r>
        <w:rPr>
          <w:rFonts w:cs="Times New Roman" w:ascii="Times New Roman" w:hAnsi="Times New Roman"/>
          <w:sz w:val="24"/>
          <w:szCs w:val="24"/>
        </w:rPr>
        <w:tab/>
      </w:r>
      <w:r>
        <w:br w:type="page"/>
      </w:r>
    </w:p>
    <w:p>
      <w:pPr>
        <w:pStyle w:val="Normal"/>
        <w:tabs>
          <w:tab w:val="clear" w:pos="708"/>
          <w:tab w:val="left" w:pos="25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284"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ЛАНИРУЕМЫЕ РЕЗУЛЬТАТЫ</w:t>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lineRule="auto" w:line="240" w:before="0" w:after="0"/>
        <w:ind w:firstLine="709"/>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устойчивой мотивации, интереса к изучению истории Отечества с использованием разнообразных урочных и внеурочных форм организации деятельности обучающихся; </w:t>
      </w:r>
    </w:p>
    <w:p>
      <w:pPr>
        <w:pStyle w:val="Normal"/>
        <w:spacing w:lineRule="auto" w:line="240" w:before="0" w:after="0"/>
        <w:ind w:firstLine="709"/>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нравственного сознания обучающихся на основе приобщения к источникам отечественной культуры, этноистории, этнокультуры региона. </w:t>
      </w:r>
    </w:p>
    <w:p>
      <w:pPr>
        <w:pStyle w:val="Normal"/>
        <w:spacing w:lineRule="auto" w:line="240" w:before="0" w:after="0"/>
        <w:ind w:firstLine="709"/>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 </w:t>
      </w:r>
    </w:p>
    <w:p>
      <w:pPr>
        <w:pStyle w:val="Normal"/>
        <w:spacing w:lineRule="auto" w:line="240" w:before="0" w:after="0"/>
        <w:ind w:firstLine="709"/>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w:t>
      </w:r>
    </w:p>
    <w:p>
      <w:pPr>
        <w:pStyle w:val="Normal"/>
        <w:spacing w:lineRule="auto" w:line="240" w:before="0" w:after="0"/>
        <w:ind w:firstLine="709"/>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чувства уважения к национальным святыням и символам; </w:t>
      </w:r>
    </w:p>
    <w:p>
      <w:pPr>
        <w:pStyle w:val="Normal"/>
        <w:spacing w:lineRule="auto" w:line="240" w:before="0" w:after="0"/>
        <w:ind w:firstLine="709"/>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ние государственных праздников, Дней воинской славы России; </w:t>
      </w:r>
    </w:p>
    <w:p>
      <w:pPr>
        <w:pStyle w:val="Normal"/>
        <w:spacing w:lineRule="auto" w:line="240" w:before="0" w:after="0"/>
        <w:ind w:firstLine="709"/>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ние основ развития и становления России как государства, её границ, знание особенностей культуры своей страны и своего региона, географического положения, достижений страны в области литературы, искусства, науки; </w:t>
      </w:r>
    </w:p>
    <w:p>
      <w:pPr>
        <w:pStyle w:val="Normal"/>
        <w:spacing w:lineRule="auto" w:line="240" w:before="0" w:after="0"/>
        <w:ind w:firstLine="709"/>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18"/>
        <w:ind w:firstLine="709"/>
        <w:rPr>
          <w:rFonts w:ascii="Times New Roman" w:hAnsi="Times New Roman" w:cs="Times New Roman"/>
          <w:sz w:val="24"/>
          <w:szCs w:val="24"/>
          <w:u w:val="single"/>
        </w:rPr>
      </w:pPr>
      <w:r>
        <w:rPr>
          <w:rFonts w:cs="Times New Roman" w:ascii="Times New Roman" w:hAnsi="Times New Roman"/>
          <w:sz w:val="24"/>
          <w:szCs w:val="24"/>
          <w:u w:val="single"/>
        </w:rPr>
        <w:t>Минимальный уровень:</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ть некоторые даты важнейших событий истории России (по выбору);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пользоваться «Лентой времени»;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ть по датам последовательность и длительность исторических событий с помощью учителя;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ть некоторые имена великих исторических деятелей (царей, политиков, полководцев, ученых, деятелей культуры);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причинно-следственные связи с помощью учителя;</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ывать объекты, события, исторические героев с опорой на наглядность, по наводящим вопросам учителя;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ить, показывать на исторической карте территории, границы, основные изучаемые объекты, события под контролем учителя;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ить в словаре или в учебнике значение исторических терминов; </w:t>
      </w:r>
      <w:r>
        <w:rPr>
          <w:rFonts w:eastAsia="Symbol" w:cs="Symbol" w:ascii="Symbol" w:hAnsi="Symbol"/>
          <w:sz w:val="24"/>
          <w:szCs w:val="24"/>
        </w:rPr>
        <w:t></w:t>
      </w:r>
      <w:r>
        <w:rPr>
          <w:rFonts w:cs="Times New Roman" w:ascii="Times New Roman" w:hAnsi="Times New Roman"/>
          <w:sz w:val="24"/>
          <w:szCs w:val="24"/>
        </w:rPr>
        <w:t xml:space="preserve"> узнавать и называть, изученные объекты на иллюстрациях, фотографиях;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несложные задания под контролем учителя;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екватно оценивать свою работу; </w:t>
      </w:r>
      <w:r>
        <w:rPr>
          <w:rFonts w:eastAsia="Symbol" w:cs="Symbol" w:ascii="Symbol" w:hAnsi="Symbol"/>
          <w:sz w:val="24"/>
          <w:szCs w:val="24"/>
        </w:rPr>
        <w:t></w:t>
      </w:r>
      <w:r>
        <w:rPr>
          <w:rFonts w:cs="Times New Roman" w:ascii="Times New Roman" w:hAnsi="Times New Roman"/>
          <w:sz w:val="24"/>
          <w:szCs w:val="24"/>
        </w:rPr>
        <w:t xml:space="preserve"> осуществлять поиск информации в доступном источнике. </w:t>
      </w:r>
    </w:p>
    <w:p>
      <w:pPr>
        <w:pStyle w:val="Normal"/>
        <w:tabs>
          <w:tab w:val="clear" w:pos="708"/>
          <w:tab w:val="left" w:pos="397" w:leader="none"/>
        </w:tabs>
        <w:spacing w:lineRule="auto" w:line="240" w:before="0" w:after="0"/>
        <w:ind w:left="360" w:hanging="0"/>
        <w:jc w:val="both"/>
        <w:rPr/>
      </w:pPr>
      <w:r>
        <w:rPr>
          <w:rFonts w:cs="Times New Roman" w:ascii="Times New Roman" w:hAnsi="Times New Roman"/>
          <w:sz w:val="24"/>
          <w:szCs w:val="24"/>
          <w:u w:val="single"/>
        </w:rPr>
        <w:t>Достаточный уровень</w:t>
      </w:r>
      <w:r>
        <w:rPr>
          <w:rFonts w:cs="Times New Roman" w:ascii="Times New Roman" w:hAnsi="Times New Roman"/>
          <w:sz w:val="24"/>
          <w:szCs w:val="24"/>
        </w:rPr>
        <w:t xml:space="preserve">: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хронологические рамки ключевых процессов;</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ть основные исторические даты истории России;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носить дату с событием и личностью;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ть некоторые основные исторические факты, события, явления, процессы; их причины, участников, результаты и значение;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составлять рассказы об исторических событиях, формулировать выводы;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ть места совершения основных исторических событий;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ть имена известных исторических деятелей (князей, царей, политиков, полководцев, ученых, деятелей культуры);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ять исторические портреты с опорой на иллюстративный, текстовый материал;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легенду» исторической карты, «читать» историческую карту с опорой на ее «легенду»;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значение основных терминов, понятий;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носить год с веком, устанавливать последовательность и длительности исторических событий;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ивать, разбирать, обобщать исторические факты;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поиск информации в доступных источниках;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крывать причинно-следственные связи между историческими событиями и явлениями;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вовать в беседе по содержанию, изученных тем; </w:t>
      </w:r>
    </w:p>
    <w:p>
      <w:pPr>
        <w:pStyle w:val="Normal"/>
        <w:tabs>
          <w:tab w:val="clear" w:pos="708"/>
          <w:tab w:val="left" w:pos="397" w:leader="none"/>
        </w:tabs>
        <w:spacing w:lineRule="auto" w:line="240" w:before="0" w:after="0"/>
        <w:ind w:left="360" w:hanging="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доступные задания без текущего контроля учителя.</w:t>
      </w:r>
    </w:p>
    <w:p>
      <w:pPr>
        <w:pStyle w:val="Normal"/>
        <w:tabs>
          <w:tab w:val="clear" w:pos="708"/>
          <w:tab w:val="left" w:pos="397"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Система оценки достижений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 </w:t>
      </w:r>
    </w:p>
    <w:p>
      <w:pPr>
        <w:pStyle w:val="Normal"/>
        <w:suppressAutoHyphens w:val="tru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баллов - нет фиксируемой динамики; </w:t>
      </w:r>
    </w:p>
    <w:p>
      <w:pPr>
        <w:pStyle w:val="Normal"/>
        <w:suppressAutoHyphens w:val="tru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балл - минимальная динамика; </w:t>
      </w:r>
    </w:p>
    <w:p>
      <w:pPr>
        <w:pStyle w:val="Normal"/>
        <w:suppressAutoHyphens w:val="tru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балла - удовлетворительная динамика; </w:t>
      </w:r>
    </w:p>
    <w:p>
      <w:pPr>
        <w:pStyle w:val="Normal"/>
        <w:suppressAutoHyphens w:val="tru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балла - значительная динам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предметных результатов осуществляется по итогам индивидуального и фронтального опроса обучающихся, выполнения самостоятельных работ (по темам уроков), контрольных работ (входных, текущих, промежуточных и итоговых) и тестовых заданий.  При оценке предметных результатов учитывается уровень самостоятельности обучающегося и особенности его развития.</w:t>
      </w:r>
    </w:p>
    <w:p>
      <w:pPr>
        <w:pStyle w:val="Normal"/>
        <w:suppressAutoHyphens w:val="tru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Критерии оценки предметн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ценка «5»</w:t>
      </w:r>
      <w:r>
        <w:rPr>
          <w:rFonts w:cs="Times New Roman" w:ascii="Times New Roman" w:hAnsi="Times New Roman"/>
          <w:bCs/>
          <w:iCs/>
          <w:sz w:val="24"/>
          <w:szCs w:val="24"/>
        </w:rPr>
        <w:t xml:space="preserve"> ставится, если обучающийся: </w:t>
      </w:r>
    </w:p>
    <w:p>
      <w:pPr>
        <w:pStyle w:val="Normal"/>
        <w:numPr>
          <w:ilvl w:val="0"/>
          <w:numId w:val="8"/>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понимает материал; владеет пересказом по предложенному плану;</w:t>
      </w:r>
    </w:p>
    <w:p>
      <w:pPr>
        <w:pStyle w:val="Normal"/>
        <w:numPr>
          <w:ilvl w:val="0"/>
          <w:numId w:val="8"/>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устанавливает хронологию событий;</w:t>
      </w:r>
    </w:p>
    <w:p>
      <w:pPr>
        <w:pStyle w:val="Normal"/>
        <w:numPr>
          <w:ilvl w:val="0"/>
          <w:numId w:val="8"/>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самостоятельно формулирует ответы на вопросы;</w:t>
      </w:r>
    </w:p>
    <w:p>
      <w:pPr>
        <w:pStyle w:val="Normal"/>
        <w:numPr>
          <w:ilvl w:val="0"/>
          <w:numId w:val="8"/>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допускает единичные ошибки и сам исправляет</w:t>
      </w:r>
    </w:p>
    <w:p>
      <w:pPr>
        <w:pStyle w:val="Normal"/>
        <w:numPr>
          <w:ilvl w:val="0"/>
          <w:numId w:val="8"/>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авильно устанавливает причинно-следственные связи;</w:t>
      </w:r>
    </w:p>
    <w:p>
      <w:pPr>
        <w:pStyle w:val="Normal"/>
        <w:numPr>
          <w:ilvl w:val="0"/>
          <w:numId w:val="8"/>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меет выражать свои суждения о действиях, поступках участников исторических событий.</w:t>
      </w:r>
    </w:p>
    <w:p>
      <w:pPr>
        <w:pStyle w:val="Normal"/>
        <w:spacing w:lineRule="auto" w:line="240" w:before="0" w:after="0"/>
        <w:ind w:left="-5" w:firstLine="714"/>
        <w:jc w:val="both"/>
        <w:rPr/>
      </w:pPr>
      <w:r>
        <w:rPr>
          <w:rFonts w:cs="Times New Roman" w:ascii="Times New Roman" w:hAnsi="Times New Roman"/>
          <w:i/>
          <w:sz w:val="24"/>
          <w:szCs w:val="24"/>
        </w:rPr>
        <w:t>Оценка «4»</w:t>
      </w:r>
      <w:r>
        <w:rPr>
          <w:rFonts w:cs="Times New Roman" w:ascii="Times New Roman" w:hAnsi="Times New Roman"/>
          <w:bCs/>
          <w:iCs/>
          <w:sz w:val="24"/>
          <w:szCs w:val="24"/>
        </w:rPr>
        <w:t xml:space="preserve"> ставится, если обучающийся:</w:t>
      </w:r>
      <w:r>
        <w:rPr>
          <w:rFonts w:cs="Times New Roman" w:ascii="Times New Roman" w:hAnsi="Times New Roman"/>
          <w:bCs/>
          <w:i/>
          <w:sz w:val="24"/>
          <w:szCs w:val="24"/>
        </w:rPr>
        <w:t xml:space="preserve"> </w:t>
      </w:r>
    </w:p>
    <w:p>
      <w:pPr>
        <w:pStyle w:val="Normal"/>
        <w:numPr>
          <w:ilvl w:val="0"/>
          <w:numId w:val="7"/>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воссоздавать в речи изучаемое событие и объяснять его причины;</w:t>
      </w:r>
    </w:p>
    <w:p>
      <w:pPr>
        <w:pStyle w:val="Normal"/>
        <w:numPr>
          <w:ilvl w:val="0"/>
          <w:numId w:val="7"/>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самостоятельно формулирует ответы; частично владеет пересказом по предложенному плану;</w:t>
      </w:r>
    </w:p>
    <w:p>
      <w:pPr>
        <w:pStyle w:val="Normal"/>
        <w:numPr>
          <w:ilvl w:val="0"/>
          <w:numId w:val="7"/>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допускает ошибки в подтверждении ответов примерами и исправляет их с помощью учителя (1-2 ошибки);</w:t>
      </w:r>
    </w:p>
    <w:p>
      <w:pPr>
        <w:pStyle w:val="Normal"/>
        <w:numPr>
          <w:ilvl w:val="0"/>
          <w:numId w:val="7"/>
        </w:numPr>
        <w:spacing w:lineRule="auto" w:line="240" w:before="0" w:after="0"/>
        <w:ind w:left="0" w:right="113" w:firstLine="426"/>
        <w:jc w:val="both"/>
        <w:rPr>
          <w:rFonts w:ascii="Times New Roman" w:hAnsi="Times New Roman" w:cs="Times New Roman"/>
          <w:bCs/>
          <w:i/>
          <w:i/>
          <w:sz w:val="24"/>
          <w:szCs w:val="24"/>
        </w:rPr>
      </w:pPr>
      <w:r>
        <w:rPr>
          <w:rFonts w:cs="Times New Roman" w:ascii="Times New Roman" w:hAnsi="Times New Roman"/>
          <w:bCs/>
          <w:sz w:val="24"/>
          <w:szCs w:val="24"/>
        </w:rPr>
        <w:t>преимущественно выполняет действие по указанию учителя, в отдельных ситуациях способен выполнить его самостоятельно.</w:t>
      </w:r>
    </w:p>
    <w:p>
      <w:pPr>
        <w:pStyle w:val="Style17"/>
        <w:spacing w:lineRule="auto" w:line="240" w:before="0" w:after="0"/>
        <w:ind w:left="0" w:firstLine="709"/>
        <w:contextualSpacing/>
        <w:rPr/>
      </w:pPr>
      <w:r>
        <w:rPr>
          <w:rFonts w:cs="Times New Roman" w:ascii="Times New Roman" w:hAnsi="Times New Roman"/>
          <w:i/>
          <w:sz w:val="24"/>
          <w:szCs w:val="24"/>
        </w:rPr>
        <w:t>Оценка «3»</w:t>
      </w:r>
      <w:r>
        <w:rPr>
          <w:rFonts w:cs="Times New Roman" w:ascii="Times New Roman" w:hAnsi="Times New Roman"/>
          <w:bCs/>
          <w:iCs/>
          <w:sz w:val="24"/>
          <w:szCs w:val="24"/>
        </w:rPr>
        <w:t xml:space="preserve"> ставится, если обучающийся:</w:t>
      </w:r>
      <w:r>
        <w:rPr>
          <w:rFonts w:cs="Times New Roman" w:ascii="Times New Roman" w:hAnsi="Times New Roman"/>
          <w:bCs/>
          <w:i/>
          <w:sz w:val="24"/>
          <w:szCs w:val="24"/>
        </w:rPr>
        <w:t xml:space="preserve"> </w:t>
      </w:r>
    </w:p>
    <w:p>
      <w:pPr>
        <w:pStyle w:val="Normal"/>
        <w:numPr>
          <w:ilvl w:val="0"/>
          <w:numId w:val="4"/>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 xml:space="preserve">частично понимает материал; </w:t>
      </w:r>
    </w:p>
    <w:p>
      <w:pPr>
        <w:pStyle w:val="Normal"/>
        <w:numPr>
          <w:ilvl w:val="0"/>
          <w:numId w:val="4"/>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излагает материал недостаточно полно и последовательно;</w:t>
      </w:r>
    </w:p>
    <w:p>
      <w:pPr>
        <w:pStyle w:val="Normal"/>
        <w:numPr>
          <w:ilvl w:val="0"/>
          <w:numId w:val="4"/>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допускает ошибки в подтверждении ответов примерами и исправляет их с помощью учителя (3-4 ошибки);</w:t>
      </w:r>
    </w:p>
    <w:p>
      <w:pPr>
        <w:pStyle w:val="Normal"/>
        <w:numPr>
          <w:ilvl w:val="0"/>
          <w:numId w:val="4"/>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затрудняется самостоятельно ответить на вопросы;</w:t>
      </w:r>
    </w:p>
    <w:p>
      <w:pPr>
        <w:pStyle w:val="Normal"/>
        <w:numPr>
          <w:ilvl w:val="0"/>
          <w:numId w:val="4"/>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sz w:val="24"/>
          <w:szCs w:val="24"/>
        </w:rPr>
        <w:t>нуждается в постоянной помощи учителя;</w:t>
      </w:r>
    </w:p>
    <w:p>
      <w:pPr>
        <w:pStyle w:val="Normal"/>
        <w:numPr>
          <w:ilvl w:val="0"/>
          <w:numId w:val="4"/>
        </w:numPr>
        <w:spacing w:lineRule="auto" w:line="240" w:before="0" w:after="0"/>
        <w:ind w:left="0" w:right="113" w:firstLine="426"/>
        <w:jc w:val="both"/>
        <w:rPr>
          <w:rFonts w:ascii="Times New Roman" w:hAnsi="Times New Roman" w:cs="Times New Roman"/>
          <w:sz w:val="24"/>
          <w:szCs w:val="24"/>
        </w:rPr>
      </w:pPr>
      <w:r>
        <w:rPr>
          <w:rFonts w:cs="Times New Roman" w:ascii="Times New Roman" w:hAnsi="Times New Roman"/>
          <w:bCs/>
          <w:sz w:val="24"/>
          <w:szCs w:val="24"/>
        </w:rPr>
        <w:t>смысл действия понимает, связывает с конкретной ситуацией, выполняет</w:t>
      </w:r>
    </w:p>
    <w:p>
      <w:pPr>
        <w:pStyle w:val="Style17"/>
        <w:numPr>
          <w:ilvl w:val="0"/>
          <w:numId w:val="5"/>
        </w:numPr>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bCs/>
          <w:sz w:val="24"/>
          <w:szCs w:val="24"/>
        </w:rPr>
        <w:t>действие только по прямому указанию учителя, при необходимости требуется оказание помощи.</w:t>
      </w:r>
    </w:p>
    <w:p>
      <w:pPr>
        <w:sectPr>
          <w:footerReference w:type="default" r:id="rId3"/>
          <w:footerReference w:type="first" r:id="rId4"/>
          <w:type w:val="nextPage"/>
          <w:pgSz w:w="11906" w:h="16838"/>
          <w:pgMar w:left="1418" w:right="1418" w:gutter="0" w:header="0" w:top="1134" w:footer="708" w:bottom="1701"/>
          <w:pgNumType w:start="1" w:fmt="decimal"/>
          <w:formProt w:val="false"/>
          <w:titlePg/>
          <w:textDirection w:val="lrTb"/>
          <w:docGrid w:type="default" w:linePitch="360" w:charSpace="0"/>
        </w:sectPr>
        <w:pStyle w:val="Normal"/>
        <w:spacing w:lineRule="auto" w:line="240" w:before="0" w:after="0"/>
        <w:ind w:left="-5" w:firstLine="714"/>
        <w:jc w:val="both"/>
        <w:rPr/>
      </w:pPr>
      <w:r>
        <w:rPr>
          <w:rFonts w:cs="Times New Roman" w:ascii="Times New Roman" w:hAnsi="Times New Roman"/>
          <w:i/>
          <w:sz w:val="24"/>
          <w:szCs w:val="24"/>
        </w:rPr>
        <w:t>Оценка «2»</w:t>
      </w:r>
      <w:r>
        <w:rPr>
          <w:rFonts w:cs="Times New Roman" w:ascii="Times New Roman" w:hAnsi="Times New Roman"/>
          <w:bCs/>
          <w:iCs/>
          <w:sz w:val="24"/>
          <w:szCs w:val="24"/>
        </w:rPr>
        <w:t xml:space="preserve"> </w:t>
      </w:r>
      <w:r>
        <w:rPr>
          <w:rFonts w:cs="Times New Roman" w:ascii="Times New Roman" w:hAnsi="Times New Roman"/>
          <w:sz w:val="24"/>
          <w:szCs w:val="24"/>
        </w:rPr>
        <w:t>- не ставится.</w:t>
      </w:r>
    </w:p>
    <w:p>
      <w:pPr>
        <w:pStyle w:val="Heading2"/>
        <w:spacing w:before="0" w:after="0"/>
        <w:ind w:left="720" w:hanging="0"/>
        <w:jc w:val="center"/>
        <w:rPr/>
      </w:pPr>
      <w:r>
        <w:rPr/>
        <w:t>ТЕМАТИЧЕСКОЕ ПЛАНИРОВАНИЕ</w:t>
      </w:r>
    </w:p>
    <w:tbl>
      <w:tblPr>
        <w:tblW w:w="14283" w:type="dxa"/>
        <w:jc w:val="left"/>
        <w:tblInd w:w="-113" w:type="dxa"/>
        <w:tblLayout w:type="fixed"/>
        <w:tblCellMar>
          <w:top w:w="0" w:type="dxa"/>
          <w:left w:w="108" w:type="dxa"/>
          <w:bottom w:w="0" w:type="dxa"/>
          <w:right w:w="108" w:type="dxa"/>
        </w:tblCellMar>
      </w:tblPr>
      <w:tblGrid>
        <w:gridCol w:w="474"/>
        <w:gridCol w:w="1761"/>
        <w:gridCol w:w="567"/>
        <w:gridCol w:w="3260"/>
        <w:gridCol w:w="3827"/>
        <w:gridCol w:w="4394"/>
      </w:tblGrid>
      <w:tr>
        <w:trPr>
          <w:trHeight w:val="336"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eastAsia="Symbol" w:cs="Times New Roman"/>
                <w:b/>
                <w:b/>
              </w:rPr>
            </w:pPr>
            <w:r>
              <w:rPr>
                <w:rFonts w:eastAsia="Symbol" w:cs="Times New Roman" w:ascii="Times New Roman" w:hAnsi="Times New Roman"/>
                <w:b/>
              </w:rPr>
              <w:t>№</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eastAsia="Symbol" w:cs="Times New Roman"/>
                <w:b/>
                <w:b/>
              </w:rPr>
            </w:pPr>
            <w:r>
              <w:rPr>
                <w:rFonts w:eastAsia="Symbol" w:cs="Times New Roman" w:ascii="Times New Roman" w:hAnsi="Times New Roman"/>
                <w:b/>
              </w:rPr>
              <w:t>Тема предмет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02" w:right="-102" w:hanging="0"/>
              <w:jc w:val="both"/>
              <w:rPr>
                <w:rFonts w:ascii="Times New Roman" w:hAnsi="Times New Roman" w:eastAsia="Symbol" w:cs="Times New Roman"/>
                <w:b/>
                <w:b/>
              </w:rPr>
            </w:pPr>
            <w:r>
              <w:rPr>
                <w:rFonts w:eastAsia="Symbol" w:cs="Times New Roman" w:ascii="Times New Roman" w:hAnsi="Times New Roman"/>
                <w:b/>
              </w:rPr>
              <w:t xml:space="preserve">Кол-во часов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eastAsia="Symbol" w:cs="Times New Roman"/>
                <w:b/>
                <w:b/>
              </w:rPr>
            </w:pPr>
            <w:r>
              <w:rPr>
                <w:rFonts w:eastAsia="Symbol" w:cs="Times New Roman" w:ascii="Times New Roman" w:hAnsi="Times New Roman"/>
                <w:b/>
              </w:rPr>
              <w:t>Программное содержание</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Symbol" w:cs="Times New Roman" w:ascii="Times New Roman" w:hAnsi="Times New Roman"/>
                <w:b/>
              </w:rPr>
              <w:t>Дифференциация видов деятельности</w:t>
            </w:r>
          </w:p>
        </w:tc>
      </w:tr>
      <w:tr>
        <w:trPr>
          <w:trHeight w:val="696"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both"/>
              <w:rPr>
                <w:rFonts w:ascii="Times New Roman" w:hAnsi="Times New Roman" w:eastAsia="Symbol" w:cs="Times New Roman"/>
                <w:b/>
                <w:b/>
                <w:sz w:val="24"/>
                <w:szCs w:val="24"/>
              </w:rPr>
            </w:pPr>
            <w:r>
              <w:rPr>
                <w:rFonts w:eastAsia="Symbol" w:cs="Times New Roman" w:ascii="Times New Roman" w:hAnsi="Times New Roman"/>
                <w:b/>
                <w:sz w:val="24"/>
                <w:szCs w:val="24"/>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both"/>
              <w:rPr>
                <w:rFonts w:ascii="Times New Roman" w:hAnsi="Times New Roman" w:eastAsia="Symbol" w:cs="Times New Roman"/>
                <w:b/>
                <w:b/>
              </w:rPr>
            </w:pPr>
            <w:r>
              <w:rPr>
                <w:rFonts w:eastAsia="Symbol"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both"/>
              <w:rPr>
                <w:rFonts w:ascii="Times New Roman" w:hAnsi="Times New Roman" w:eastAsia="Symbol" w:cs="Times New Roman"/>
                <w:b/>
                <w:b/>
              </w:rPr>
            </w:pPr>
            <w:r>
              <w:rPr>
                <w:rFonts w:eastAsia="Symbol" w:cs="Times New Roman" w:ascii="Times New Roman" w:hAnsi="Times New Roman"/>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both"/>
              <w:rPr>
                <w:rFonts w:ascii="Times New Roman" w:hAnsi="Times New Roman" w:eastAsia="Symbol" w:cs="Times New Roman"/>
                <w:b/>
                <w:b/>
              </w:rPr>
            </w:pPr>
            <w:r>
              <w:rPr>
                <w:rFonts w:eastAsia="Symbol"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eastAsia="Symbol" w:cs="Times New Roman"/>
                <w:b/>
                <w:b/>
              </w:rPr>
            </w:pPr>
            <w:r>
              <w:rPr>
                <w:rFonts w:eastAsia="Symbol" w:cs="Times New Roman" w:ascii="Times New Roman" w:hAnsi="Times New Roman"/>
                <w:b/>
              </w:rPr>
              <w:t>Минималь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eastAsia="Symbol" w:cs="Times New Roman"/>
                <w:b/>
                <w:b/>
              </w:rPr>
            </w:pPr>
            <w:r>
              <w:rPr>
                <w:rFonts w:eastAsia="Symbol" w:cs="Times New Roman" w:ascii="Times New Roman" w:hAnsi="Times New Roman"/>
                <w:b/>
              </w:rPr>
              <w:t>Достаточный уровень</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Введение в историю – 6 час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ше Отечество - Россия в XVII век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писание устройства территории Российского государства, работа с учебником. Работа с терминами «уезд», «волость», «стан», «территория». Работа с учебником, нахождение аргументированных ответов на вопросы, по отношению России к другими странами. Показ на карте границы и территории России в XVII веке. Выполнение задания на карточке, соотнесение имён первопроходцев Сибири и Дальнего Востока с их открытиями. Заполнение информационной таблицы «Сословия в России XVII века». Работа с родословной царей династии Романовы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исывают устройство территории Российского государства, используя опорные слова Записывают значение терминов: «уезд», «волость», «стан», «территория». Показывают на карте территорию и границы России в XVII веке с помощью учителя. Слушают сообщение одноклассников об отношении России с другими странами. Выполняют задание на карточке, соотносят имена первопроходцев Сибири и Дальнего Востока с их открытиями, выполняют с помощью учителя. Рассматривают родословную династии Романовых, записывают в тетрадь имена первых русских цар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исывают устройство территории Российского государства, используя слова: уезд, волость, стан, территория. Заполняют таблицу «Сословия в России XVII века» Отвечают на вопросы об отношении России к другим странам, объясняют причины частых войн России с Польшей, чего добивалась Россия от Швеции, почему Украина стремилась к союзу с Российским государством, чем закончилась Русско-польская война при царе Алексее Михайловиче Романове. Показывают на карте территорию и границы России в XVII веке. Выполняют задание на карточке, соотносят имена первопроходцев Сибири и Дальнего Востока с их открытиями. Объясняют почему их имена сохранились в истории. Показывают на карте современной России большой город на Амур и рассказывают в честь кого он получил свое название. Перечисляют имена первых русских царей из рода Романовых</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етство и юность Петра 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я о детстве и юности Петра I, просмотр мультимедийной презентации. Работа в тетради. Описание «потешных» игр Петра I. Введение новых терминов и понятий: «потеха, потешные», «попеременно», «деревянные ядра», «гвардейские полки, гвардейцы», «немецкая слобода», «бот», «маневры», «Плещеево озеро». Чтение и пересказ текста о первых учителях Петра I. Работа с лентой времен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знают о рождении Петра, его детских занятиях и играх. Работают в тетради: записывают дату рождения Петра I, имена родителей, с опорой на учебник. Слушают описание «потешных» игр Петра I, запоминают. Читают значение новых терминов и понятий: «потеха, потешные», «попеременно», «деревянные ядра», «гвардейские полки, гвардейцы», «немецкая слобода», «бот», «маневры», «Плещеево озеро», запоминают. Читают адаптированный текст, узнают о первых учителях Петра I, пересказывают по вопросам с помощью учителя. Отмечают на ленте времени исторические да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частвуют в беседе, дают подробные ответы на вопросы о детстве Петра с опорой на учебник. Работают в тетради: записывают дату рождения Петра I, имена родителей. Описывают «потешные» игры Петра. Находят в словаре значение терминов и понятий «потеха, потешные», «попеременно», «деревянные ядра», «гвардейские полки, гвардейцы», «немецкая слобода», «бот», «маневры», «Плещеево озеро», запоминают. Читают текст учебника, узнают о первых учителях Петра I, пересказывают. Отмечают на ленте времени исторические даты и объясняю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мейные раздоры, борьба за в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 событиях в России при царе Фёдоре Алексеевиче, рассказ учителя. Знакомство с давнем обычаем бояр считаться друг с другом «о местах», работа с учебником. Описание событий в царской семье после смерти Федора Алексеевича, объяснение причины раздоров. Введение новых терминов: «тяжбы», «невредимый», «двоевластие», «оружейная палата». Обозначение роли Софьи и стрельцов в управлении Российским государством, перечисление действий царевны Софьи для достижения своих целей. Работа с лентой времени. Соотнесение исторических дат с событиями и личностями. Формулирование выводаитоги правления Софь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рассказ учителя, узнают о договоре 1681 года между Россией, Крымом и Турцией. Читают текст учебника, знакомятся с давнем обычаем бояр считаться друг с другом «о местах». Записывают значение новых терминов в тетрадь: «тяжбы», «невредимый», «двоевластие», «оружейная палата». Слушают ответ на вопрос, узнают о престоле для двух царевичей Петра и Ивана. Отмечают на ленте времени 1682 год, 1689 год. Соотносят исторические даты с событиями и личностями, используя иллюстрации, карточки –описания. Делают вывод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рассказ учителя, перечисляют важные события, произошедшие в России в период царствования Фёдора Алексеевича. Читают текст учебника, знакомятся с давнем обычаем бояр считаться друг с другом «о местах», рассказывают, что это означало. Описывают ситуацию в царской семье после смерти Федора Алексеевича, называют причины раздоров, узнают о престоле для двух царевичей Петра и Ивана. Находят в словаре значение новых терминов в тетрадь: «тяжбы», «невредимый», «двоевластие», «оружейная палата», записывают, запоминают. Обозначают роль Софьи и стрельцов в управлении Российским государством, перечисляют действия царевны Софьи для достижения своих целей. Отмечают на ленте времени 1682 год, 1689 год. Соотносят исторические даты с событиями Формулируют вывод ситуации в России в конце XVII ве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чало царствования Петра 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исание детства царевича Петра по плану. Просмотр мультимедийной презентации «Начало правления Петра I». Составление устного рассказа о стрелецком бунте 1689 года, заговоре царевны Софьи против Петра, о жизни Петра в ТроицеСергиевом монастыре (работают в группах) Объяснение словосочетания «с развернутыми полотнами». Работа с лентой времени. Соотнесение исторических дат с событиями и лич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Описывают детство царевича Петра (выполняют задание на карточке: читают адаптированный текст, находят и выделяют описание пунктов плана). Смотрят мультимедийную презентацию «Начало правления Петра I», записывают главные события в тетрадь. Составляют устный рассказ, используя опорные слова, иллюстрации с помощью учителя. Отмечают на ленте времени 1689 год. Соотносят исторические даты с событиями и личностями, используя иллюстрации, карточки –описания, по образц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исывают детство царевича Петра по плану, используя текст учебника. Смотрят мультимедийную презентацию «Начало правления Петра I», записывают главные события в тетрадь. Составляют устный рассказ о бунте стрельцов, заговоре царевны Софьи против Петра, о жизни Петра в Троице-Сергиевом монастыре. Отмечают на ленте времени 1689 год. Соотносят исторические даты с событиями и личностями, используя иллюстрации, карточки –описан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Азовские походы. </w:t>
            </w:r>
            <w:r>
              <w:rPr>
                <w:rFonts w:cs="Times New Roman" w:ascii="Times New Roman" w:hAnsi="Times New Roman"/>
                <w:b/>
              </w:rPr>
              <w:t>Входной контроль</w:t>
            </w: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каз об Азовских походах: цель, ход, итоги, рассказ учителя с показом мультимедийной презентации. Показ на карте направлений русских, турецких войск; территорий, присоединённых к России в результате Азовских походов. Формирование понятий о значении строительства флота для России. Объяснение новых терминов: «верфь», «струг», «бомбардир», «корабельщик». Работа с лентой времени, нанесение исторических дат 1695 год, 1696 год. Соотнесение исторических дат с событиями и личностями. Совершенствование умений делать выводы на основе текс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знают о цели Азовских походов, слушают объяснение, почему не удался первый поход Петра, какие действия предпринял русский царь для будущей победы над Азовом Называют дату покорения Азовской крепости, записывают в тетрадь. Показывают на карте маршрут русских войск к Азовскому морю. Зачитывают значение новых терминов: «верфь», «струг», «бомбардир», «корабельщик», запоминают. Отмечают на ленте времени исторические даты 1695 год, 1696 год. Соотносят даты с событиями Выражают вывод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называют причины Азовских походов, отвечают на вопрос, почему выходы к Чёрному морю были необходимы Русскому государству, какое государство в те времена хозяйничало на Чёрном море и его побережье. Описывают битву за крепость Азов. Показывают на карте направления русских и турецких войск; территории, присоединённые к России в результате Азовских походов. Рассказывают, какие выводы сделал и какие решения принял Пётр после Азовских походов. Доказывают, что они были важными для России Объясняют значение новых терминов: «верфь», «струг», «бомбардир», «корабельщик», запоминают. Отмечают на ленте времени исторические даты 1695 год, 1696 год. Соотносят даты с событиями и личностями. Формулируют вывод на основе текс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Великое посольство Петра 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я о Великом посольстве, Объяснение термина «Великое посольство». Чтение текста, пересказ. Показ на карте намеченных мест посещений, перечисление стран. Беседа по вопросам, отработка навыков составления полных и аргументированных ответов. Запись в тетрадь кратких сведений. Описание нового бунта стрельцов: цель, ход, итоги. Выполнение практического задания, работа с хронологической таблиц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читывают значение термина «Великое посольство», запоминают Читают адаптированный текст, пересказывают по наводящим вопросам учителя. Записывают основную цель Великого посольства. Показывают на карте путь Великого посольства по странам Европы. Находят ответ на вопрос, почему Петр пришлось вернуться в Москву. Заполняют хронологическую таблицу по образц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ходят в словаре значение термина «Великое посольство», запоминают. Читают текст, пересказывают. Участвуют в беседе по вопросам: -когда состоялось Великое посольство? -какая цель Великого посольства? -кто возглавлял посольство? -почему Петр поехал под чужим именем? -какие страны посетило Великое посольство? Показывают на карте путь Великого посольства по странам Европы. Записывают в тетрадь дату «Великого посольства», цель, кто возглавил, какие страны посетили. Описывают новый бунт стрельцов, объясняют почему Петр I возвратился в Москву. Заполняют хронологическую таблицу</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чало Северной вой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sz w:val="22"/>
                <w:szCs w:val="22"/>
              </w:rPr>
              <w:t>Описание международной обстановки накануне войны, вводное слово учителя Ознакомление с начальным периодом Северной войны. Битва под Нарвой. Объяснение причин поражения русской армии в начальный период войны, чтение текста в учебнике. Введение новых терминов: «эскадра», «наёмные офицеры». Показ на карте направление шведских войск в 1700 году. Работа с лентой времен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учителя, узнают о международной обстановке накануне войны. Записывают дату и причины Северной войны. Читают, выделенный текст в учебнике, называют причины поражения русской армии в начальный период войны с помощью учителя. Находят в словаре значение терминов: «эскадра», «наёмные офицеры», запоминают. Показывают на карте направление шведских войск в 1700 году. Отмечают на ленте времени начало Северной войны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учителя, задают уточняющие вопросы о международной обстановке накануне войны. Объясняют, почему Пётр I добивался мирного договора с Турцией и как ему это удалось. Показывают на карте путь русских кораблей из Дона к Керчи и Константинополю (Стамбулу). Называют моря по которым корабли двигались. Рассказывают, что удивило турецкого султана при виде корабля “Крепость” напротив своего дворца. Высказывают свое мнение на счет того, почему Пётр I отправил своего посланника к султану именно на военном корабле, хотя воевать с Турцией не собирался. Читают текст, называют причины поражения русской армии под Нарвой Записывают причины: плохая подготовленность, слабая обученность русских войск, нехватка боеприпасов у русских, измена иностранных офицеров-наемников. Рассказывают, какие выводы сделал Пётр I после неудачного сражения. Записывают намеченные пути преодоления неудач (формирование новой армии, военноморского флота и т.д.) Отмечают на ленте времени начало Северной войны</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ервые победы над шве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sz w:val="22"/>
                <w:szCs w:val="22"/>
              </w:rPr>
              <w:t>Формирование представлений о подготовке к новым военным действия против шведов; о первых победах в Северной войне, вводная беседа. Чтение текста о взятии крепостей Нотебург, Ниеншанц. Отработка умений составления полных и аргументированных ответов. Объяснение новых терминов: «регулярная армия», «рекруты». Показ на карте мест первых побед русской армии на Неве. Соотнесение дат с событ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сообщение учителя, записывают действия, направленные на усиления мощи русской армии (сбор денег, строительство верфей переплавка колоколов в пушки и ядра, строительство и укрепление крепостей, создание регулярной армии, набор рекрутов) Записывают значение терминов: «регулярная армия», «рекруты». Читают адаптированный текст, отвечают на вопросы. Называют и записывают в тетрадь имена полководцев. Показывают на карте места первых побед русской армии на Неве с помощью учителя. Соотносят даты с событиями по образц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сообщение учителя, задают уточняющие вопросы о подготовке к новым военным действиям. Называют и записывают действия, направленные на усиления мощи русской армии. Объясняют значение терминов: «регулярная армия», «рекруты», запоминают. Читают текст о взятии крепостей Нотебург, Ниеншанц, рассказывают о том, как воевали русские солдаты. Называют и записывают в тетрадь имена полководцев. Делают вывод, почему взятие шведских крепостей стало важным событием для России. Объясняют географическое расположение крепостей: Нотебург, крепость на острове -путь к устью Невы; крепость «Ниеншанц» -выход в Финскому заливу. Показывают на карте места первых побед русской армии на Неве. Соотносят даты с событиям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троительство Петербург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я о строительстве города СанктПетербург и его назначении, просмотр видеоматериала «Город Петра». Работа с лентой времени. Просмотр иллюстративного материала для знакомства с первыми постройками города. Выполнение самостоятельной работы на карточке (вставить, пропущенные слова, даты, озаглавить текс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видеоматериал «Город Петра», отвечают на вопросы. Узнают о назначении города СанктПетербург, записывают (город – порт, город-крепость, столица России). Выполняют задания в контурной карте: наносят на контурную карту местоположение СанктПетербурга, подписывают названия рек, заливов, морей с помощью учителя. Называют дату основания города, записывают, запоминают. Отмечают на ленте времени. Рассматривают иллюстративный материал, зачитывают названия первых построек в городе (Адмиралтейство, Невский проспект, домик Петра, Петропавловская крепость). Выполняют задание на карточке: вставляют, пропущенные слова, даты в текст, придумывают название к тексту,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отрят видеоматериал «Город Петра», знакомятся с новой информацией, задают уточняющие вопросы, обсуждают участвуют в беседе, записывают назначение города СанктПетербург (город – порт, город-крепость, столица России). Выполняют задания в контурной карте: наносят на контурную карту местоположение. СанктПетербурга, подписывают названия рек,</w:t>
            </w:r>
          </w:p>
          <w:p>
            <w:pPr>
              <w:pStyle w:val="Normal"/>
              <w:spacing w:lineRule="auto" w:line="240" w:before="0" w:after="0"/>
              <w:jc w:val="both"/>
              <w:rPr>
                <w:rFonts w:ascii="Times New Roman" w:hAnsi="Times New Roman" w:cs="Times New Roman"/>
              </w:rPr>
            </w:pPr>
            <w:r>
              <w:rPr>
                <w:rFonts w:cs="Times New Roman" w:ascii="Times New Roman" w:hAnsi="Times New Roman"/>
              </w:rPr>
              <w:t>заливов, морей. Называют дату основания города, записывают, запоминают. Рассказывают в честь кого назван город. Объясняют, почему строительство города в этих местах было особенно трудным. Рассказывают, кто строил Петербург, каким он должен был стать, что предпринял Пётр I для защиты города со стороны моря, из какой страны в Санкт-Петербург пришёл первый корабль, кто его встретил. Выполняют самостоятельно задание на карточке: вставляют, пропущенные слова, даты в текст, придумывают название к тексту, читают, запоминаю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олтавская битва: разгром шве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смотр отрывка из фильма «Полтавская битва», обсуждение. Введение новых понятий: «окоп», «редуты», «драгуны», «авторитет». Работа с лентой времени. Показ на карте направлений русской и шведской армий. Выполнение задания на карточке: заполнение пропусков в тексте, взаимопроверка. схема «Расположение войск в Полтавской битве» Выявление причин победы русской армии Объяснение значения поговорок: «Пропал, как швед под Полтавой», «Бит, как швед под Полтаво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отрывок из фильма «Полтавская битва», отвечают на вопросы. Находят в словаре значение новых понятий «окоп», «редуты», «драгуны», «авторитет», запоминают. Показывают на карте направления русской и шведской армий. Отмечают на ленте времени историческую дату. Показывают на карте направления русской и щведской армий, работают в парах. Выполняют задание на карточке: заполняют пропуски в тексте, выполняют взаимопроверку. схема «Расположение войск в Полтавской битве» Делают запись в тетрадь (Петр I - символ новой России, только с таким гениальным вождем Россия могла выстоять в то тяжелое время -сильным, смелым человеком, подчеркивает его патриотизм и с уважением говорит о его непосредственном участии в бою). Читают поговорки, записывают, узнают значение поговорок: «Пропал, как швед под Полтавой», «Бит, как швед под Полтавой», запоминают. Работают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отрывок из фильма «Полтавская битва», участвуют в обсуждении. Рассказывают, в каком году и откуда начала своё наступление на Россию Шведская армия, какие планы строил король Карл XII, почему они не сбылись. Доказывают, что битва русских со шведами при Лесной положила начало гибели армии Карла XII. Рассказывают по схеме и рисункам о битве под Полтавой. Делают вывод, подтверждающий, что Полтавское сражение принесло России славу, признание и уважение других стран Находят в словаре значение новых понятий «окоп», «редуты», «драгуны», «авторитет», объясняют запоминают. Показывают на карте направления русской и щведской армий, комментируют. Выполняют задание на карточке: заполняют пропуски в тексте, выполняют взаимопроверку. Объясняют значение поговорок: «Пропал, как швед под Полтавой», «Бит, как швед под Полтавой», запоминаю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кончание Северной вой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крытие значения морских сражений во время Северной войны, просмотр мультимедийной презентации, отработка навыков составления полных и аргументированных ответов. Введение новых терминов: «эскадра». «флагман», «штиль», «брать на абордаж». Сопоставление исторических дат с событиями и личностями. Описание морского сражения (по выбору), работа с учебником. Знакомство с итогами Северной войны, подписание мирного договора, сообщение учителя Работа с лентой времени Объяснение смысла выражения А.С. Пушкина «под стук топора и гром оруд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знают о морских победах в Северной войне: Гангутское сражение, Гренгамское сражение, отвечают на вопросы. Зачитывают значение новых терминов: «эскадра». «флагман», «штиль», «брать на абордаж», запоминают. Сопоставляют даты 1714 год, 1720 год с событиями, используя опорные слова и помощь учителя. Описывают морское сражение, используя текст учебника, опорные слова, помощь учителя. Слушают сообщение учителя, знакомятся с итогами войны, узнают детали подписания мирного договора. Отмечают на ленте времени начало и окончание Северной войны. Считают сколько лет длилась война. Читают выражение А.С. Пушкина «под стук топора и гром орудий», слушают объясн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1" w:leader="none"/>
              </w:tabs>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знают о морских победах в Северной войне: Гангутское сражение, Гренгамское сражение, аргументированно отвечают на вопросы. Находят в словаре значение новых терминов: «эскадра». «флагман», «штиль», «брать на абордаж», объясняют, запоминают. Сопоставляют даты 1714 год, 1720 год с событиями, используя опорные слова. Описывают морское сражение, используя текст учебника. Слушают сообщение учителя об итогах Северной войны, рассказывают, что получила Россия, победив шведов. Отмечают на ленте времени начало и окончание Северной войны. Считают сколько лет длилась война. Объясняют выражение А. С. Пушкина “под стук топора и гром орудий” Делают вывод, почему народ присвоил Петру I звания «Отец Отечества», «Великий» и «Всероссийский императо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еформы государственного управления, губернская рефор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я о модернизации государственной и губернской реформ Петра I. Введение основных понятий и терминов: «сенат», «губерния», «коллегии», «модернизация», «тайная канцелярия», «абсолютизм». Выполнение задания в тетради: запись губерний России. Работа со схемой в учебнике «Система государственного управления при Петре 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лушают рассказ учителя, узнают об изменениях в управлении государством, отвечают на вопрос. Находят в словаре значение основных понятий и терминов: «сенат», «губерния», «коллегии», «модернизация», «тайная канцелярия», «абсолютизм», записывают, запоминают. Записывают в тетрадь названия губерний России, с опорой на информационную карточку. Рассматривают схему в учебнике «Система государственного управления при Петре I», отвечают на вопросы с опорой на текст учебника и помощь учителя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рассказ учителя, узнают основные направления реформ центральной власти и местного управления, участвуют в беседе, рассказывают, какие изменения внёс царь в управлении государством, чем занимался Сенат и коллегии. Находят и объясняют значение основных понятий и терминов: «сенат», «губерния», «коллегии», «модернизация», «тайная канцелярия», «абсолютизм», записывают, запоминают. Записывают в тетрадь названия губерний России, с опорой на информационную карточку. Рассматривают схему в учебнике «Система государственного управления при Петре I», рассказывают какие функции были у Сената, коллегий, Святейшего Синода, Тайной канцелярии, отвечают на вопросы</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ововведения в культу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комство с культурой и образованием при Петре I, просмотр мультимедийной презентации. Отработка навыков составления полных и аргументированных ответов. Знакомство с правилами из специальной книги «Юности честное зеркало». Запись основных нововведений. Соотнесение исторических дат с событиями, иллюстрациями. Формулирование вывода об историческом значении петровской модернизации в Ро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презентацию, узнают о переменах в образовании и культуре, отвечают на вопросы. Читают правила из специальной книге «Юности честное зеркало». Записывают основные нововведения: новый календарь, введение новой азбуки и шрифтов, бритье бород, издание первой печатной газеты «Ведомости», запрет в России на каменное строительство везде, кроме Петербурга. Соотносят исторические даты с иллюстрациями с помощью учителя. Слушают вывод об историческом значении петровской модернизации в Росс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презентацию, участвуют в беседе о преобразованиях и переменах в образовании и культуре. Объясняют, почему перемены не коснулись крестьян, каким было их положение в обществе. Записывают основные нововведения с указанием дат: новый календарь, введение новой азбуки и шрифтов, бритье бород, издание первой печатной газеты «Ведомости», запрет в России на каменное строительство везде, кроме Петербурга. Соотносят исторические даты с событиями. Делают вывод об историческом значении петровской модернизации в России, используя текст учебни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ппозиция реформам Петра I, дело царевича Алексе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едение нового термина «оппозиция». Знакомство с тайным делом царевича Алексея, чтение текста на карточке. Работа с историческим документом Устав «О наследии престола»: чтение, нахождение сути нововведения, объяснение о необходимости принятия такой меры. Запись даты принятия Устава «О наследии престола». Нахождение аргументированного ответа на вопрос, почему Петра I не оставил после себя преемника Описание картины Н.Н.Ге «Пётр I допрашивает царевича Алексея Петровича в Петергофе», коллективное обсуждение. Формулирование вы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писывают значение нового термина «оппозиция», запоминают. Читают адаптированный текст, узнают, узнают о гибели (1718 год) царевича Алексея. Слушают информацию о содержании Указа Петра «О наследии престола», узнают о необходимости принятия такой меры. Записывают дату принятия Устава «О наследии престола». Описывают картину Н.Н.Ге «Пётр I допрашивает царевича Алексея Петровича в Петергофе по плану с помощью учителя, используя опорные слова. Записывают вывод в тетрадь, запоминаю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ходят в словаре значение термина «оппозиция», запоминают. Объясняют, чем были не довольны люди. Читают текст, узнают, почему вокруг царевича сгруппировалась оппозиция, узнают о гибели (1718 год) царевича Алексея. Работают с историческим документом Устав «О наследии престола»: читают, находят суть нововведения, объясняют о необходимости принятия такой меры. Записывают дату (1922) принятия Устава «О наследии престола». Описывают картину Н.Н. Ге «Пётр I допрашивает царевича Алексея Петровича в Петергофе по наводящим вопросам учителя». Высказывают своё мнение, делятся впечатлениями. Делают вывод с помощью учителя - дело царевича Алексея побудило Петра изменить порядок наследования престола. В 1722 году он подписал указ о порядке наследования престол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Личность Петра I Велик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ценивание масштаба деятельности Петр I, показ взаимосвязи его внешней, внутренней и культурной политики, просмотр мультимедийной презентации, составление полных и аргументированных ответов. Показ на карте границы и территорию России в начале XVIII века. Перечисление заслуг Петра Великого в истории России (1689-1725). Работа с лентой времени. Составление исторического портрета первого императора России – Петра 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знают, почему после Северной войны страны Европы изменили своё отношение к России, слушают в чём это выражалось. Показывают на карте территорию России в начале XVIII века. Называют крупные промышленные центры и производства, созданные Петром I, работают в парах. Чертят в тетради ленту времени, отмечают на ней даты рождения и смерти Петра Великого. Составляют исторический портрет первого императора России – Петра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частвуют в беседе, объясняют, почему после Северной войны страны Европы изменили своё отношение к России, слушают в чём это выражалось, называют, какие изменения произошли в промышленности и сельском хозяйстве при Петре I. Называют крупные промышленные центры и производства, созданные Петром I, работают в парах. Чертят в тетради ленту времени, отмечают на ней даты рождения и смерти Петра Великого. Считают сколько лет прожил Пётр Великий, сколько лет правил Россией. Составляют исторический портрет первого императора России – Петра I, описывают личность, привычки, характер, достижения Петра I</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разделу: «Российское государство в конце XVII – начале XVIII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общение и систематизация исторического материала об изученном периоде. Характеристика общих черт и особенностей данного периода Выполнение теста </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sz w:val="22"/>
                <w:szCs w:val="22"/>
              </w:rPr>
              <w:t>Повторяют исторический материал об изученном периоде. Зачитывают характеристику особенностей данного периода Выполняют тест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истематизируют исторический материал об изученном периоде. Зачитывают характеристику особенностей данного периода Выполняют тест самостоятельно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ворцовые перевороты: внутренняя и внешняя политика преемников Петра I. Екатерина 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знакомление с причинами и «дворцовых переворотов». Введение нового понятия «Дворцовые перевороты». Просмотр отрывка из документального фильма «Дворцовые перевороты». Обсуждение отрывка. Работа с учебной и справочной литературой и иллюстративным материалом (поиск необходимой информации из доступных источников) о периоде правления Екатерины I. Подготовка сообщения и публичное выступление по заданию. Слушание и разбор выступлений одноклассников. Работа с лентой времени. Знакомство с итогами правления Екатерины I, чтение учебника, обсуждение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тают адаптированный текст, узнают причины «дворцовых переворотов». Записывают значение нового понятия «Дворцовые перевороты», запоминают. Смотрят отрывок из документального фильма «Дворцовые перевороты», отвечают на вопросы по содержанию, слушают обсуждение. Собирают информацию о личности Екатерины I, подбирают иллюстрации. Слушают сообщение одноклассников о Екатерине I: краткая биография, деятельность в период правления, итоги правления. Чертят в тетради ленту времени, указывают на ней даты правления Екатерины I с помощью учителя. Читают текст в учебнике и с помощью учителя приводят примеры, которые подтверждают тот факт, что Екатерина I не заботилась о государственных дела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Читают текст, выявляют причины «дворцовых переворотов». Находят в словаре значение нового понятия «Дворцовые перевороты», объясняют. Смотрят отрывок из документального фильма «Дворцовые перевороты», обсуждают с одноклассниками содержание: смерть Петра I, спор о престолонаследии среди членов Сената, чем закончился спор между, собравшимися, кто взошел на престол. Собирают необходимую информацию в учебной и справочной литературе для подготовки сообщения по заданию. Выступают с сообщением. Читают текст в учебнике, приводят примеры, которые подтверждают тот факт, что Екатерина I не заботилась о государственных делах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ворцовые перевороты: внутренняя и внешняя политика преемников Петра I. Внук Петра Велик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смотр отрывка из документального фильма «Дворцовые перевороты». Обсуждение отрывка, описание личности и деятельности Петра II. Объяснение значения терминов: «имение», «опорочить». Работа с учебной и справочной литературой (поиск необходимой информации из доступных источников) о судьбе Александра Меньшикова. Работа с лентой времени. Составление рассказа-описания о царствовании Петра II по план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отрывок из документального фильма «Дворцовые перевороты», отвечают на вопросы по содержанию, слушают обсуждение. Записывают значение терминов в тетрадь: «имение», «опорочить», запоминают. Читают в справочной литературе о судьбе А. Меньшикова, высказывают своё мнение. Чертят в рабочей тетради ленту времени и указывают на ней даты правления Петра II с помощью учителя. Составляют рассказ-описание: вставляют в текст пропущенные слова, зачитываю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отрывок из документального фильма «Дворцовые перевороты», обсуждают с одноклассниками содержание, описывают своими словами личность Петра II. Находят и объясняют значение терминов: «имение», «опорочить». Собирают необходимую информацию в учебной и справочной литературе для аргументированных ответов на вопросы о судьбе А. Меньшикова: -почему Александр Меншиков опекал юного царя? -почему у Александра Меншикова оказалось много противников? - какие причины отстранения А.Д. Меншикова? -что произошло с семьёй А. Меньшикова? Делают выводы о судьбе сподвижника Петра Великого Составляют рассказ описание, сообщают, что произошло с династией Романовых. Чертят в рабочей тетради ленту времени и указывают на ней даты правления Петра II. Составляют рассказ-описание по плану о царствовании Петра II</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ворцовые перевороты: внутренняя и внешняя политика преемников Петра I. Анна Иоанновн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 царствовании Анны Иоанновны, рассказ учителя с показом презентации. Поиск информации для составления списка мероприятий внутренней политики Анны Иоанновны. Запись мероприятий внутренней политики Анны Иоанновны. Работа с лентой времени. Составление исторического портр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рассказ учителя, узнают причины приглашения Анны на царский престол; о хитрости и обмане членов Верховного тайного совета. Находят выделенную информацию на карточке, записывают мероприятия внутренней политики Анны Иоанновны. Чертят в рабочей тетради ленту времени и указывают на ней даты правления Анны Иоанновны с помощью учителя. Составляют исторический портрет: вставляют в текст пропущенные слова, зачитываю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рассказ учителя, объясняют в чём заключалась хитрость и обман Верховного тайного совета при выборе Анны Иоанновны российской императрицей; как поступила Анна Иоанновна с членами Тайного совета, кем она их заменила, кто из приближенных царицы оставил жестокий след в истории и почему. Чертят в рабочей тетради ленту времени и указывают на ней даты правления Анны Иоанновны. Составляют исторический портрет, используя справочную и учебную литературу</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Дворцовые перевороты: внутренняя и внешняя политика преемников Петра I. Царствование Елизаветы Петровн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z w:val="22"/>
                <w:szCs w:val="22"/>
              </w:rPr>
            </w:pPr>
            <w:r>
              <w:rPr>
                <w:sz w:val="22"/>
                <w:szCs w:val="22"/>
              </w:rPr>
              <w:t>Формирование представлений о царствовании Елизаветы Петровны, рассказ учителя с показом презентации. Составление устного рассказа о деятельности Елизаветы Петровны в период правления государством. Работа с лентой времени. Соотнесение исторических дат с событ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рассказ учителя, узнают кто помог новой императрице получить российский престол, в каком году это произошло. Записывают дату в тетрадь начала правления. Составляют устный рассказ о жизни Елизаветы Петровны по плану с помощью учителя. Отмечают на ленте времени дату начала правления Елизаветы Петровны. Соотносят дату с историческим событием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рассказ учителя, узнают, кто помог новой императрице получить российский престол, участвуют в беседе, рассказывают о возврате к русским традициям и гуманности в правлении (отсутствие смертной казни и пыток, отстранение иноземцев от государственного управления, открытие в столицах и крупных городах общеобразовательных и специальных учреждений, облегчение воинской повинности). Составляют устный рассказ по плану о жизни Елизаветы Петровны. Работа с лентой времени. Соотносят дату с историческим событие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Войны России в период правления Елизаветы Петров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яснение причин войн России с другими странами в середине XVIII века. Запись в тетрадь названий войн. Работа с летной времени. Работа с иллюстративным материалом. Объяснение выражения Фридриха II о русских солдатах: “их легче истребить, чем победить”. Выборочное чтение текста «Итоги войн середины XVIII века» Ответы на вопросы учителя по текс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объяснение учителя, узнают о причинах войн России с другими странами. Записывают названия войн и даты (Русско-шведская война 1741—1743; Семилетняя война 1756—1763) Отмечают на ленте времени периоды прохождения войн. Работают с иллюстративным материалом, называют имена военачальников (Пётр Салтыков, Пётр Румянцев, Александр Суворов. Правление Петра III). Слушают и узнают смысл выражения Фридриха II о русских солдатах: “легче истребить, чем победить”. Выборочно читают текст. Отвечают на вопросы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объяснение учителя, узнают о причинах войн России с другими странами, называют против каких стран были войны (Швеции и Пруссии). Записывают названия войн и даты (Русскошведская война 1741—1743; Семилетняя война 1756—1763) Отмечают на ленте времени периоды прохождения войн. Рассматривают иллюстрации, называют имена военачальников, запоминают. Находят в доступных источниках и объясняют смысл выражения Фридриха II о русских солдатах: “легче истребить, чем победить”. Выборочно читают текст «Итоги войн середины XVIII века», рассказывают, чем закончилась для России война с Пруссией, отвечают на вопросы учителя по тексту, подтверждая ответы фактами из текс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ворцовые перевороты: внутренняя и внешняя политика преемников Петра I. Петр 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исание воцарения Петр III, рассказ учителя Знакомство с правлением Петр III, просмотр отрывка из документального фильма «Дворцовые перевороты». Нахождение в тексте учебника ответа на вопрос, почему русское общество не увидело в Петре III «пользы для государства». Подтверждение ответа на вопрос примерами из текста. Введение новых терминов: «манифест», «отречение». Выстраивание последовательного правления монархов. Заполнение таблицы «Дворцовые перевороты» (кто правил, время правления, опора прави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Слушают рассказ учителя, узнают о воцарении Петр III. Смотрят отрывок из документального фильма «Дворцовые перевороты», высказывают своё мнение. Читают выделенный текст, отвечают на вопрос учителя. Записывают значение новых терминов: «манифест», «отречение», запоминают. Частичное заполнение таблицы «Дворцовые перевороты» с опорой на образец. Частично заполняют таблицу «Дворцовые перевороты» (кто правил, время правления, опора правителя)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рассказ учителя, участвуют в беседе. Смотрят отрывок из документального фильма «Дворцовые перевороты», высказывают своё мнение. Находят ответ на вопрос, почему русское общество не увидело в Петре III «пользы для государства», подтверждают ответ на вопрос примерами из текста, объясняют, почему общество было недовольно правлением Петра III. Записывают значение новых терминов: «манифест», «отречение». Выстраивают последовательность правления монархов с опорой на образец. Заполняют таблицу «Дворцовые перевороты» (кто правил, время правления, опора правител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оссийская Академия наук и деятельность М. В. Ломонос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Знакомство с деятельностью Академии наук. Просмотр мультимедийной презентации, беседа по содержанию, ответы на вопросы учителя. Введение новых терминов: «Академия», «обсерватория», «лаборатория». Самостоятельное изучение биографии М.В. Ломоносова. Беседа по прочитанному тексту. Составление информационной таблицы «Вклад М.В. Ломоносов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мотрят мультимедийную презентацию, узнают, чем занимались в Академии наук. Зачитывают и записывают значение новых терминов «Академия», «обсерватория», «лаборатория», запоминают. Читают адаптированный текст, выделяют с помощью учителя основные факты из жизни М.В. Ломоносова. Пересказывают биографию, используя опорные слова, даты, иллюстрированный материал. Составляют информационную таблицу «Вклад М.В. Ломоносова» по образц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мотрят мультимедийную презентацию, участвуют в беседе по содержанию; отвечают на вопросы учителя, чем занимались в Академии наук; зачем Академия наук отправляла научные экспедиции в разные районы России. Ответы подтверждают примерами из текста учебника. Находят в словаре значение новых терминов: «Академия», «обсерватория», «лаборатория», запоминают. Читают текст, выделяют основные факты из жизни и деятельности М.В. Ломоносова, высказывают своё мнение, коллективно обсуждают. Составляют информационную таблицу «Вклад М.В. Ломоносова» с опорой на учебную, энциклопедическую, научную литературу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снование первого Российского университета и Академии художе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ормирование представлений о первом Российском университете и Академии художеств, вводная беседа Рассмотрение понятий «разночинцы», «мещане». Раскрытие значения основания Московского университета и Академии художеств. Запись исторических дат в тетрадь. Нахождение, подтверждающих фактов, что Московский университет положил начало отечественному образованию. Составление рассказа об Академии художеств по плану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сообщение учителя, узнают, что в 1755 году в Москве был открыт университет по инициативе М.В. Ломоносова, а в 1759 году была открыта Академия художеств в СанктПетербурге. Записывают даты к ним в тетрадь. Записывают в тетрадь значение новых понятий: «разночинцы», «мещане». Слушают подтверждающие факты, что Московский университет положил начало отечественному образованию. Составляют краткий рассказ об Академии художеств по плану, по опорным словам,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сообщение учителя, участвуют в беседе, рассказывают, что в 1755 году в Москве был открыт университет по инициативе М.В. Ломоносова при поддержке Ивана Ивановича Шувалова, фаворита императрицы Елизаветы, а в 1759 году по проекту И.И. Шувалова была открыта Академия художеств в СанктПетербурге. Записывают даты к ним в тетрадь. Находят и зачитывают в тексте учебника подтверждающие факты, что Московский университет положил начало отечественному образованию. Составляют рассказ об Академии художеств по плану</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ление Екатерины II - просвещенный абсолютиз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 России в эпоху правления Екатерины II, вводная беседа учителя. Объяснение термина «Просвещенный абсолютизм». Нахождение ответа на вопрос, кто, когда и при каких обстоятельствах сменил Петра III на российском престоле. Запись даты в тетрадь. Просмотр видеоматериала «Царевна Софья», беседа по вопросам учителя, обсуждение. Составление характеристики личности Екатерины II</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sz w:val="22"/>
                <w:szCs w:val="22"/>
              </w:rPr>
              <w:t>Слушают сообщение учителя. Находят в учебнике значение термина, зачитывают «просвещенный абсолютизм». Слушают ответ на вопрос, кто, когда и при каких обстоятельствах сменил Петра III на российском престоле. Называют дату переворота. Рассказывают об истории появления Софии Августы в России, кто пригласил её в Москву Смотрят видеоматериал «Царевна Софья», отвечают на вопросы учителя о появлении Софии Августы в России с помощью учителя. Находят в тексте учебника качества личности Екатерины II, записывают в тетрад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сообщение учителя, участвуют в беседе. Находят в доступных источниках значение термина «просвещенный абсолютизм», зачитывают, запоминают. Находят ответ на вопрос, зачитывают, кто, когда и при каких обстоятельствах сменил Петра III на российском престоле. Смотрят видеоматериал «Царевна Софья», отвечают на вопросы учителя о появлении Софии Августы в России, рассказывают, какие качества проявила молодая иностранка, начиная жить в незнакомой стране коллективно обсуждают. Составляю характеристику личности Екатерины II, используя доступные источник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репление императорск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знакомление с внутренней политикой Екатерины II, раскрытие значения проводимых Екатериной II преобразований. Нахождение в словаре значение термина «наказ», «революционный». Работа с информацией о создании в 1767 году в Москве специальной Комиссии для разработки законов. Отработка умений составления полных и аргументированных ответов. Соотнесение исторических дат с событиями. Чтение текста учебника о близком окружении Екатерины II, запись в тетрадь имён людей, преданных государыне и Отечеству</w:t>
            </w:r>
          </w:p>
        </w:tc>
        <w:tc>
          <w:tcPr>
            <w:tcW w:w="38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852" w:leader="none"/>
              </w:tabs>
              <w:jc w:val="both"/>
              <w:rPr>
                <w:color w:val="000000"/>
                <w:sz w:val="22"/>
                <w:szCs w:val="22"/>
              </w:rPr>
            </w:pPr>
            <w:r>
              <w:rPr>
                <w:sz w:val="22"/>
                <w:szCs w:val="22"/>
              </w:rPr>
              <w:t>Знакомятся с новой информацией, узнают с чего начала своё правление императрица Екатерина II, отвечают на вопросы, обсуждают с помощью учителя. Зачитывают значение термина «наказ», «революционный», запоминают. Работают с адаптированной информацией, отвечают на вопрос, для каких целей и когда была создана специальная Комиссия в Москве. Соотносят исторические даты с событиями, работают в парах под контролем учителя. Читают текст учебника о близком окружении Екатерины II, находят имена и фамилии помощников императрицы, зачитывают и записывают в тетрад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комятся с новой информацией, задают уточняющие вопросы, обсуждают. Находят в словаре значение термина «наказ», «революционный», объясняют. Работают с информацией, рассказывают, для каких целей и когда была создана специальная Комиссия в Москве, какие наставления сделала императрица в “Наказе” для специальной Комиссии. Отвечают, почему Комиссии не удалось выполнить поручение Екатерины II. Соотносят исторические даты с событиями, работают в парах. Читают текст учебника о близком окружении Екатерины II, находят имена и фамилии помощников императрицы (братья Орловы Григорий и Алексей, братья Панины – Никита и Пётр, князь Григорий Потёмкин), зачитывают, записывают в тетрадь, перечисляют их заслуги перед Отечество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сско-турецкие войны второй половины XVIII века, их итог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одные слова учителя, объяснение причины войны с Турцией. Просмотр видеоматериала, обсуждение. Нахождение в тексте учебника описания битвы при Кагуле, по наводящим вопросам учителя (кто возглавил, ход сражения, итог). Работа с иллюстрацией в учебнике «Чесменский бой», краткое описание. Установление последовательности событий, определение их длительности, соотнесение год с веком в ходе работы с «Лентой времени». Показ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 Знакомство с итогами войны  1768-1774 годов, работа с текстом документа, обсуждение</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sz w:val="22"/>
                <w:szCs w:val="22"/>
              </w:rPr>
              <w:t>Слушают сообщение учителя, узнают о причине войны с Турцией, записывают годы войны. Смотрят видеоматериал, называют, кто возглавил русскую армию в походе против турок. Рассматривают иллюстрацию в учебнике «Чесменский бой», находят описание сражения, зачитывают. Отмечают на ленте времени исторические даты, с помощью учителя, определяют длительность событий. Показывают на карте места сражений русских с турецкой армией. Знакомятся с текстом мирного договора, узнают условия мира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лушают сообщение учителя, узнают о причине войны с Турцией, записывают годы войны. Смотрят видеоматериал, называют, кто возглавил русскую армию в походе против турок, объясняют в чём было преимущество турецкой армии, называют реку, где произошло поражение войск турецкого султана. Находят в тексте учебника описание сражения при Кагуле, читают, пересказывают по наводящим вопросам учителя. Рассматривают иллюстрацию «Чесменский бой», дают краткое описание с опорой на учебник. Отмечают на ленте времени исторические даты, определяют длительность событий, соотносят год с веком. Показывают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 Знакомятся с текстом мирного договора, узнают условия мира, коллективно обсуждаю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оединение Крыма и освоение Ново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Формирование понятий о второй турецкой войне, вводное слово учителя. Чтение текста в учебнике о поездке Екатерины II по Новороссии и Крыму, пересказ. Просмотр видеоматериала «Взятие Измаила», обсуждение. Показ на карте: территории Крымского ханства, вошедшего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 Запись в тетрадь названий новых русских городов, основанных князем Потёмкиным, показ на карте. Соотнесение исторических дат с событиями. Знакомство с итогом подписания мирного договора</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sz w:val="22"/>
                <w:szCs w:val="22"/>
              </w:rPr>
              <w:t>Слушают сообщение учителя, записывают в тетрадь дату второй войны с Турцией. Читают текст в учебнике о поездке Екатерины II по Новороссии и Крыму, пересказывают по наводящим вопросам учителя. Смотрят видеоматериал «Взятие Измаила», коллективно обсуждают. Показывают на карте: территорию Крымского ханства, вошедшую в состав России в 1783 году, границу Российской империи к 1800 году. Записывают в тетрадь названия новых русских городов, основанных князем Потёмкиным по образцу. Соотносят исторические даты с событиями. Узнают, что получила Россия в победе над Турци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сообщение учителя, называют и записывают в тетрадь дату второй войны с Турцией, объясняют причины войны. Читают текст в учебнике о поездке Екатерины II по Новороссии и Крыму, пересказывают. Смотрят видеоматериал «Взятие Измаила», коллективно обсуждают. Показ на карте: территорию Крымского ханства, вошедшую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 Записывают в тетрадь названия новых русских городов, основанных князем Потёмкиным, показывают на карте. Соотносят исторические даты с событиями. Знакомятся с итогами подписания Ясского мирного договора, называют что получила Россия в победе над Турцией</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олотой век дворян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с историческим документом «Жалованная грамота дворянству». Запись в тетрадь даты принятия документа и основных Положений. Введение новых терминов: «привилегированное сословие», «именитые граждане», «меценаты», «цензура». Чтение текста учебника. Нахождение ответа на вопрос, почему время правления Екатерины II, называется «золотым веком» дворян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 год; читают Положения документа, подробно разбирают каждый пункт, отвечают на вопросы с помощью учителя. Записывают в тетрадь дату принятия документа и основных Положений по образцу Записывают значение новых терминов: «привилегированное сословие», «именитые граждане», «меценаты», «цензура», запоминают. Читают текст учебника. Слушают ответ на вопрос, почему время правления Екатерины II, называется «золотым веком» дворян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 год. Читают Положения документа, подробно разбирают каждый пункт, обсуждают, высказывают своё мнение. Записывают в тетрадь дату принятия документа и основных Положений. Объясняют значение новых терминов: «привилегированное сословие», «именитые граждане», «меценаты», «цензура». Читают текст учебника. Находят ответ на вопрос, почему время правления Екатерины II называется «золотым веком» дворянств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сстание под предводительством Е. Пугачева и его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смотр мультимедийной презентации, знакомство с положением крепостных крестьян, высказывание своего мнения. Знакомство с причинами, ходом, итогом восстания (работа в группах) Работа с картой территории крестьянской войны под предводительством Е. Пугачева, показ направлений. Выполнение интерактивного задания «Образ Емельяна Пугачева»</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sz w:val="22"/>
                <w:szCs w:val="22"/>
              </w:rPr>
              <w:t>Смотрят мультимедийную презентацию, узнают о жизни крепостных крестьян, высказывают свое мнение. Читают текст учебника, называют причины восстания. 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 Выполняют интерактивное задание «Образ Емельяна Пугачева»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частвуют в беседе о положение крепостных крестьян и усилении крепостничества. Читают текст учебника, рассказывают о ходе и итогах восстания. 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 Выполняют интерактивное задание «Образ Емельяна Пугачева» самостоятельно</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ультура и быт России во второй половине XVIII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смотр мультимедийной презентации по теме урока. Беседа с опорой на иллюстративный материал. Работа над пониманием новых слов: «мыслители» «пансионы». Составление рассказа-описания о развитии образования при Екатерине II: чтение, выделение главного в историческом материал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ой презентации по теме урока, отвечают на вопросы. Рассматривают иллюстрации, описывают с помощью учителя. Читают значения новых слов: «мыслители» «пансионы», запоминают. Читают адаптированный текст, выделяют главное в историческом материале (с помощью учителя), составляют рассказ-описание о развитии образования при Екатерине 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мотрят мультимедийной презентации по теме урока, участвуют в беседе, отвечают на вопросы. Рассматривают иллюстрации, составляют к ним описание. Выделяют в тексте новые слова: «мыслители» «пансионы», дают им объяснения, используя словарь. Составляют рассказ-описание, используя иллюстрации, текст учебника. Читают текст, выделяют главное в историческом материале, составляют рассказописание о развитии образования при Екатерине II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ление Павла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онятий об изменениях, которые произошли во времена правления Павла I вступительное слово учителя. Просмотр видеоматериала о царствовании Павла I. Чтение биографии Павла I, пересказ. Заполнение интерактивного кроссворда «Россия в период правление Павла Первого» на цифровой платформе LearningApps</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sz w:val="22"/>
                <w:szCs w:val="22"/>
              </w:rPr>
              <w:t>Слушают сообщение учителя. Смотрят видеоматериал о царствовании Павла I, отвечают на вопросы о периоде правления Павла I. Читают адаптированный текст, пересказывают о жизни Павла Петровича до его восшествия на престол с помощью учителя. Заполняют интерактивный кроссворд «Россия в период правление Павла Первого» на цифровой платформе LearningApps по образц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сообщение учителя. Смотрят видеоматериал о царствовании Павла I, участвуют в беседе о внутренней и внешней политики России (преклонение Павла перед королём Пруссии Фридрихом II, военные реформы, ограничение привилегий дворянства, подготовка к войне с прежними союзниками. Геополитическое положение России: изменение территории) Читают текст-биографию, пересказывают содержание изучаемого материала. Заполняют интерактивный кроссворд «Россия в период правление Павла Первого» на цифровой платформе LearningApps</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ление Павла I. Отношения России со странами Европы в конце XVIII – начале XIX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б отношении России со странами Европы в конце XVIII- начале XIX века. Чтение текста учебника об участии России в войне против войск Наполеона в конце XVIII века. Описание военных действий в Средиземном и Адриатическом морях, знакомство с победами русского флота во главе с Ф.Ф.Ушаковым. Показ на карте морей и городов, где одержал победы русский флот во главе с Ф.Ф. Ушаковым. Просмотр видеоматериала о переходе А. В. Суворова через Альпы, беседа по содержанию. Составление исторического портрета А. В. Суворов (работа в группах). Работа с лентой времени. Соотнесение исторических дат с событиями, лич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sz w:val="22"/>
                <w:szCs w:val="22"/>
              </w:rPr>
              <w:t>Слушают прочтение текста учебника об участии России в войне против войск Наполеона в конце XVIII века, отвечают на вопросы. Показывают на карте моря и города, где одержал победы русский флот во главе с Ф. Ф. Ушаковым с помощью учителя. Читают информацию о ссылке А.В. Суворова, высказывают своё мнение. Смотрят видеоматериал о переходе А. В. Суворова через Альпы, называют качества личности полководца. Отмечают на ленте времени военные события. Соотносят исторические даты с событиями, личностями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ют с текстом параграфа, отвечают на вопросы. Рассказывают, какое важное событие произошло во Франции, кто принимал в нём участие. Описывают военные действия в Средиземном море. Рассказывают о победах русского флота во главе с Ф.Ф.Ушаковым. Показывают на карте моря и города, где одержал победы русский флот во главе с Ф. Ф. Ушаковым с помощью учителя. Находят информацию о ссылке А.В. Суворова, объясняют почему это произошло. Смотрят видеоматериал о переходе А. В. Суворова через Альпы, коллективно обсуждают, называют качества личности полководца. Составляют исторический портрет, используя опорные слова, иллюстрации, помощь учителя. Отмечают на ленте времени военные события. Соотносят исторические даты с событиями, личностям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разделу «Россия в XVIII век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ение и систематизация исторического материала об изученном периоде. Характеристика общих черт и особенностей данного периода Выполнение теста</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sz w:val="22"/>
                <w:szCs w:val="22"/>
              </w:rPr>
              <w:t>Повторяют исторический материал об изученном периоде. Зачитывают характеристику особенностей данного периода Выполняют тест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стематизируют исторический материал об изученном периоде. Зачитывают характеристику особенностей данного периода Выполняют тест</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Россия в первой половине XIX века - 16 час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риход к власти Александра 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смотр мультимедийной презентацию «Детские годы императора». Просмотр иллюстраций, чтение дополнительной информации. Сбор информации для составления характеристики Александра I (работа с цифровым ресурсом). Составление характеристики исторической личности. Соотнесение дат с событ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знают о детстве Александра I, запоминают. Читают адаптированный текст о приходе к власти Александра I, отвечают на вопросы. Рассматривают иллюстрации, описывают события с помощью учителя. Записывают в тетрадь черты личности Александра I (работа с цифровым ресурсом) с помощью учителя. Составляют характеристику исторической личности (вставляют в текст, пропущенные слова). Соотносят даты с событиями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частвуют в беседе, рассказывают, кем приходился Александр I Екатерине II и Павлу I, кто его воспитывал, в чём проявлялись особенности его характера. Читают о приходе к власти Александра I, объясняют, почему Александр I не был уверен в своём праве на престол, рассказывают, как относился молодой император к государственным делам, к чему стремился Александр I, взойдя на престол. Работают с цифровым ресурсом (по выбору), собирают информацию для составления характеристики Александра I. Составляют характеристику исторической личности с опорой на образец. Соотносят даты с событиям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Внутренняя и внешняя политика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комство с реформами Александра I, рассказ учителя. Работа с историческим документом Указ «о вольных хлебопашцах». Работа с учебником и справочной литературой (поиск необходимой информации о А.А. Аракчееве). Беседа «Создание военных поселений», с опорой на иллюстративный материал. Введение новых терминов: «обет», «палочная дисциплина», «розги». Рассмотрение планов Наполеона, вторжение французской армии в Россию</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лушают рассказ учителя, о создании Негласного комитета, о проведенных реформах. Находят в тексте учебника, что такое Негласный комитет. Выписывают в тетрадь состав Негласного комитета и вопросы, которые они обсуждали. Читают копию указа «о вольных хлебопашцах», выделяют основное с помощью учителя. Узнают о создании военных поселений, рассматривают иллюстрации. Записывают значение новых терминов: «обет», «палочная дисциплина», «розги». Слушают об обострении внешнеполитической обстановки, узнают о планах Наполеона по отношению к России. Высказывают своё мнение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рассказ учителя, участвуют в беседе о создании Негласного комитета, о проведенных реформах. Находят в тексте учебника, что такое Негласный комитет. Выписывают в тетрадь состав Негласного комитета и вопросы, которые они обсуждали. Работают с копией Указа «о вольных хлебопашцах», выделяют основные положения. Находят информацию об А.А. Аракчееве, о создании военных поселений, зачитывают, принимают участие в беседе, коллективно обсуждают. Записывают значение новых терминов: «обет», «палочная дисциплина», «розги», запоминают. Рассказывают об обострении внешнеполитической обстановки, обсуждают планы Наполеона по отношению к России. Высказывают своё мне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течественная война 1812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абота с учебником, знакомство с причинами и этапами войны. Работа с исторической картой. Работа с лентой времени Описание планов Александра I и Наполеона. Нахождение ответов на вопросы к параграф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тают текст учебника, выделяют и называют причины войны. Знакомятся с планами Александра I и Наполеона. Показывают на карте сосредоточение французских войск к началу войны, расположение русских войск с помощью учителя. Отмечают на ленте времени дату начала Отечественной войны. Отвечают на вопрос, в чём была главная сила русских, используют текст учеб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исывают планы Наполеона, с опорой на учебник, зачитывают, что он говорил о России. Объясняют, почему Александр I не уступал требованиям Наполеона. Показывают на карте сосредоточение французских войск к началу войны, расположение русских войск, реку, через которую перешли войска неприятеля. Объясняют, почему враг России считался с опаснейшим и сильнейшим. Приводят доказательства преимущества французской армии перед русской. Зачитывают, какие обещания давал Наполеон своим военачальникам и солдатам. Объясняют, в чём была главная сила русских, ведь армия России была меньше армии Наполеон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сновные этапы и сражения вой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Вводная беседа учителя. Составление устного рассказа о сражении за Смоленск. Показ на исторической карте: направлений русской и французской армии, отход русской армии к Смоленску. Просмотр презентации «Великий русский полководец - М.И. Кутузов»</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Знакомятся с новой информацией, отвечают на вопросы. Составляют рассказ по наводящим вопросам учителя о сражении за Смоленск, используют опорные слова. Показывают на исторической карте: направления русской и французской армий, отход русской армии к Смоленску. Смотрят презентацию, знакомятся с личностью великого полководца М. И. Кутуз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Знакомятся с новой информацией, задают уточняющие вопросы, обсуждают. Составляют рассказ о сражении за Смоленск. Описывают действия жителей для защиты своего города. Рассказывают, какое решение было принято Барклаем и Багратионом Объясняют, можно ли считать их действия бегством от французов. Рассказывают, что удивляло Наполеона. Объясняют, почему русские города и деревни он видел пустыми. Делают выводы. Смотрят презентацию, знакомятся с личностью великого полководца М. И. Кутузова, объясняют, за что его уважали солдаты и офицеры</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ородинская би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смотр мультимедийной презентации по теме урока. Объяснение новых терминов: «ставка», «генеральное сражение», «флеши». Описание хода и итога Бородинского сражения. Работа со схемой Бородинского сражения. Формулирование вы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eastAsia="Symbol" w:cs="Times New Roman"/>
                <w:bCs/>
              </w:rPr>
            </w:pPr>
            <w:r>
              <w:rPr>
                <w:rFonts w:cs="Times New Roman" w:ascii="Times New Roman" w:hAnsi="Times New Roman"/>
              </w:rPr>
              <w:t>Смотрят мультимедийную презентацию, знакомятся с Бородинской битвой. Записывают дату сражения. Записывают значение новых терминов: «ставка», «генеральное сражение», «флеши», запоминают. Читают о ходе Бородинского сражения, отвечают на вопросы. 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 с помощью учителя. Слушают вывод с помощью учителя, высказывают своё мн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частвуют в беседе, отвечают на вопрос на каком поле было решено дать сражение против армии Наполеона, называют реки и ручьи, протекающие в тех местах, объясняют происхождение этих названий. Записывают дату сражения. Находят и записывают значение новых терминов: «ставка», «генеральное сражение», «флеши», запоминают. Описывают ход Бородинского сражения, используя текст учебника. 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 Формулируют вывод с помощью учителя, высказывают своё мне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ые этапы и сражения войны. Наполеон в Москв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исание иллюстрации в учебнике «Военный совет в Филях». Знакомство с целью собрания военного совета в Филях. Нахождение информации о решении Кутузова. Составление рассказа «Наполеон в Москве». Просмотр презентации «Народное и партизанское движение», обсуждение. Закрепление изученного материала, выполнение задания на карточк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матривают иллюстрацию, высказывают свои предположения о чём говорили русские полководцы на военном совете, описывают с помощью учителя. Знакомятся с решением М.И. Кутузова об оставлении Москвы. Находят и читают абзац, о том, как Наполеон вступил в Москву. Составляют рассказа по плану «Наполеон в Москве» с помощью учителя. Смотрят презентацию «Народное и партизанское движение», узнают о действиях людей для защиты своего Отечества, высказывают своё мнение. Выполняют задание на карточке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Рассматривают иллюстрацию, рассказывают, где проходил военный совет, показывают на карте, называют кто на нем присутствовал, зачитывают решение Кутузов, «не давая сражения на неудачной позиции, оставить Москву, чтобы сохранить армию для продолжения войны, а заодно сблизиться с подходящими резервами», объясняют решение Михаила Кутузова. Составляют устный рассказ «Наполеон в Москве» по плану, используя текст учебника, иллюстративный материал, объясняют, почему Москва не встретила войска Наполеона, чего он ждал на Поклонной горе, рассказывают о поведении французских офицеров и солдат в русской столице, называют причины ухода армии Наполеона из Москвы. Смотрят презентацию «Народное и партизанское движение», узнают о действиях людей для защиты своего Отечества, высказывают своё мнение. Рассказывают, кто и как защищал Русскую землю от врагов, почему эта война называлась Отечественной. Выполняют задание на карточке: смотрят внимательно на текст, находят пропущенные слова, которые нужно вписат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чины победы России в Отечественной вой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 завершающем этапе Отечественной войны 1812 года, освобождение России и Европы от армии Наполеона. Знакомство с заграничными походами в Европу (просмотр видеоматериала). Выполнение тестовой работы. Выявление причин побед русских войск в Отечественной войне 1812 года и в заграничных походах 1813 года (сбор информации в доступных источниках). Работа с лентой времена Объяснение высказывания М.И. Кутузова «Каждый из вас есть спаситель Отечества! Россия приветствует вас этим имене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eastAsia="Symbol" w:cs="Times New Roman"/>
                <w:bCs/>
              </w:rPr>
            </w:pPr>
            <w:r>
              <w:rPr>
                <w:rFonts w:cs="Times New Roman" w:ascii="Times New Roman" w:hAnsi="Times New Roman"/>
              </w:rPr>
              <w:t>Слушают информацию о завершающем этапе Отечественной войны 1812 года, отвечают на вопросы. Смотрят видеоматериал о заграничных походах в Европу. Выполняют тестовую работу с помощью учителя. Собирают информацию в доступных источниках и выявляют причины побед русских войск в Отечественной войне 1812 года и в заграничных походах 1813 года с помощью учителя. Отмечают на ленте времени исторические даты. Читают высказывание М.И. Кутузова «Каждый из вас есть спаситель Отечества! Россия приветствует вас этим именем», слушают объяснение. Выражают свое отношение к поступкам героев и событиям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Слушают информацию о завершающем этапе Отечественной войны 1812 года, участвуют в беседе, выражают свое отношение к поступкам героев и событиям, объясняют значимость событий в истории России и в единении народа в сложный и опасный период, делают вывод, что благодаря мужеству и патриотизму страна была освобождена от иноземных захватчиков. Смотрят видеоматериал о заграничных походах в Европу, называют цель походов. Выполняют тестовую работу. Собирают информацию в доступных источниках и выявляют причины побед русских войск в Отечественной войне 1812 года и в заграничных походах 1813 года. Отмечают на ленте времени исторические даты. Читают высказывание М.И. Кутузова «Каждый из вас есть спаситель Отечества! Россия приветствует вас этим именем», коллективно обсуждают и объясняют смысловое значе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родная память о войне 1812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 том, как сохраняется народная память об Отечественной войне 1812 года, виртуальная экскурсия в музей-панораму Бородинская битва. Сбор информационного материала для проекта. Подготовка, оформление минипроекта. Защита мини-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eastAsia="Symbol" w:cs="Times New Roman"/>
                <w:bCs/>
              </w:rPr>
            </w:pPr>
            <w:r>
              <w:rPr>
                <w:rFonts w:cs="Times New Roman" w:ascii="Times New Roman" w:hAnsi="Times New Roman"/>
              </w:rPr>
              <w:t>Виртуально посещают музейпанораму Бородинская битва, задают вопросы. Подбирают необходимый материал для создания минипроекта Оформляют, защищают минипроект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ртуально посещают музей-панораму Бородинская битва, коллективно обсуждают, отвечают на вопросы. Подбирают текстовый, иллюстративный и видео материал для создания мини-проекта. Оформляют мини-проект. Защищают мини-проект, обсуждают результаты, высказывают своё мне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вижение декабристов: создание тайных обществ в России, их участ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 создании тайных обществ в России: Северное и Южное. Просмотр презентации, обсуждение. Объяснение значения терминов: «республика», «переворот». Работа с текстом учебника, нахождение целей и задач тайных обществ. Сравнение программы тайных обществ «Конституция и «Русская правда» Закрепление нового материала, составляя таблицу «Тайные общества» Формулирование вывода по теме 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eastAsia="Symbol" w:cs="Times New Roman"/>
                <w:bCs/>
              </w:rPr>
            </w:pPr>
            <w:r>
              <w:rPr>
                <w:rFonts w:cs="Times New Roman" w:ascii="Times New Roman" w:hAnsi="Times New Roman"/>
              </w:rPr>
              <w:t>Смотрят презентацию, узнаю информацию о создании тайных обществ в России: Северное и Южное. Записывают значения терминов: «республика», «переворот», запоминают. Знакомятся со сравнительной таблицей «Тайные общества». Делают вывод по теме урока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презентацию, участвуют в беседе по содержанию, отвечают на вопросы о создании тайных обществ в России: Северное и Южное. Находят в словаре, записывают значения терминов: «республика», «переворот», запоминают. Сравнивают программы тайных обществ «Конституция и «Русская правда», находят общие задачи. Составляют сравнительную таблицу «Тайные общества», используя учебник. Формулируют вывод по теме уро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сстание декабристов на Сенатской площади в СанктПетербург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исание политической ситуации в России накануне восстания: вступление на престол Николая I, вводное слово учителя Восстание декабристов, просмотр видеосюжета, обсуждение. Работа с учебником, рассмотрение итогов восстания. Прослушивание аудиозаписи стихотворения А.С. Пушкина «Во глубине сибирских руд», соотнесение текста стихотворения с реальными историческими событиями</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jc w:val="both"/>
              <w:rPr>
                <w:rFonts w:ascii="Times New Roman" w:hAnsi="Times New Roman" w:cs="Times New Roman"/>
              </w:rPr>
            </w:pPr>
            <w:r>
              <w:rPr>
                <w:rFonts w:cs="Times New Roman" w:ascii="Times New Roman" w:hAnsi="Times New Roman"/>
              </w:rPr>
              <w:t>Слушают сообщение учителя о политической ситуации в России накануне восстания: вступление на престол Николая I отвечают на вопросы. Смотрят видеосюжет, узнают о причинах выступления декабристов, называют, кто принимал участие в восстании (с опорой на иллюстрацию), Читают в тексте учебника, чем закончилось выступление, восставших на Сенатской площади. Слушают строки из стихотворения А.С. Пушкина «Во глубине сибирских руд», отвечают на вопрос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сообщение учителя о политической ситуации в России накануне восстания: вступление на престол Николая I участвуют в беседе. Смотрят видеосюжет, объясняют причины выступления декабристов, рассказывают, кто принимал в них участие, чего мятежники хотели добиться от царя и Сената. Находят и читают в тексте учебника, чем закончилось выступление, восставших на Сенатской площади, какие наказания понесли участники восстания, объясняют, почему Николай I решил сурово наказать декабристов. Слушают строки из стихотворения А.С. Пушкина «Во глубине сибирских руд», отвечают на вопросы, делают вывод</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равление Николая 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оставление исторического портрета личности Николая I с использованием кейс-метода. Объяснение значения новых терминов: «казармы», «жандармы», «государственный консерватизм». Работа с учебником: реформы Николая I. Работа с лентой времени. Выполнение заданий в рабочей тетради к учебник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оставляют исторический портрет личности Николая I, используя кейс-метод: детство Николая I, образование будущего монарха, качества личности с помощью учителя. Записывают значения новых терминов: «казармы», «жандармы», «государственный консерватизм», запоминают. Читают в тексте учебника о реформах Николая I, узнают о реформах, отвечают на вопрос, для чего он создал Тайную полицию. Чертят в рабочей тетради ленту времени и отмечают на ней начало царствования Николая I. Выполняют задания в рабочей тетради к учебнику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оставляют исторический портрет личности Николая I, используя кейс-метод: детство Николая I, образование будущего монарха, качества личности. Находят в словаре значения новых терминов: «казармы», «жандармы», «государственный консерватизм», записывают запоминают. Читают в тексте учебника, рассказывают о реформах Николая I, объясняют, для чего, он создал тайную полицию. Чертят в рабочей тетради ленту времени и отмечают на ней начало царствования Николая I Выполняют самостоятельно задания в рабочей тетради к учебнику</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Внешняя политика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 внешней политике Николая I: смотрят мультимедийную презентацию, узнают о внешней политике в 30-40 годах 19 века. Описание отношений между Россией и Турцией, работа с учебником. Выявление причин начала Крымской войны</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мотрят презентацию, отвечают на вопросы с помощью учителя. Читают текст в учебнике, узнают о причинах противостояния между Россией и Турцией. Записывают в тетрадь причины начала Крымской войны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презентацию, задают уточняющие вопросы, участвуют в беседе. Знакомятся с новой информацией, задают уточняющие вопросы, обсуждают: создание Священного союза, противостояние между Россией и Турцией. Читают текст в учебнике, выделяют и записывают причины начала Крымской войны</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Крымская война 1853-1856 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комство с ходом, итогами и последствиями Крымской войны. Описание иллюстрации в учебнике «Синопский бой», обсуждение Просмотр фрагмента из кинофильма «Оборона Севастополя», обсуждение содержания. Работа с картой. Работа с лентой времени. Знакомство с итогами Крымской войны</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Зачитывают причины Крымской войны. Слушают рассказ учителя о ходе Крымской войны. Описывают иллюстрацию в учебнике «Синопский бой» по опорным словам и наводящим вопросам учителя. Смотрят фрагмент из кинофильма «Оборона Севастополя», отвечают на вопросы, называют имена военноначальников. Рассматривают карту обороны Севастополя, показывают расположение и действия русских войск с помощью учителя. Чертят в рабочей тетради ленту времени и отмечают на ней начало и окончание Крымской войны. Выполняют задание в печатной тетради, заполняют информационную таблицу по образц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зывают причины Крымской войны, рассказывают, почему Россия не получила никакой поддержки от европейских государств в этой войне. Слушают рассказ учителя о ходе Крымской войны. Описывают иллюстрацию в учебнике «Синопский бой» Смотрят фрагмент из кинофильма «Оборона Севастополя», рассказывают об обороне Севастополя, используя историческую карту показывают: расположение и действия русских войск и союзников, место затопления русских кораблей для заграждения входа в Северную бухту, места боевых действий на суше и на море в ходе Крымской войны. Отмечают на ленте времени начало и окончание Крымской войны. Отвечают на вопрос, почему мирный договор подписывал новый император. Записывают в тетрадь итоги войны. Объясняют, почему мирный договор был невыгодным для России. Выполняют задание в печатной тетради, заполняют информационную таблицу</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Золотой век" русской культуры первой половины XIX века. Развитие живописи, архитектуры, литературы, музы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б исторических особенностях развития «Золотого века» русской культуры первой половины XIX века в живописи, архитектуре, литературе и музыке, просмотр мультимедийной презентации. Сбор текстового, иллюстративного и видео материала для создания минипроектов по теме «Золотой век» русской культуры (живопись, архитектура, литература). Оформление проекта (индивидуальная работа). Защита проекта. Обсуждение результатов</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мотрят мультимедийную презентацию. Из предложенных учителем информационных материалов, выбирают необходимый текстовый и иллюстративный материал для создания минипроекта. Оформляют проект. Защищают проект с помощью учителя. Высказывают своё мн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знают об исторических особенностях развития «Золотого века» русской культуры первой половины XIX века. Подбирают текстовый, иллюстративный материал для создания мини-проекта. Оформляют проект. Защищают проект, обсуждают результаты, высказывают своё мне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Золотой век" русской культуры первой половины XIX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б исторических особенностях развития «Золотого века» русской культуры первой половины XIX века в науке и технике, просмотр мультимедийной презентации. Сбор текстового, иллюстративного и видео материала для создания группового проекта по теме «Золотой век» русской культуры (наука и техника). Оформление проекта (работа в группах). Защита проекта. Обсуждение результатов</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мотрят мультимедийную презентацию, узнают об исторических особенностях развития «Золотого века» русской культуры первой половины XIX века. Подбирают текстовый, иллюстративный материал для создания группового проекта. Оформляют проект. Защищают проект, обсуждают результаты с помощью учителя, высказывают своё мн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мотрят мультимедийную презентацию, узнают об исторических особенностях развития «Золотого века» русской культуры первой половины XIX века. Подбирают текстовый, иллюстративный материал для создания группового проекта. Оформляют проект. Защищают проект, обсуждают результаты, высказывают своё мнение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бобщающий урок по разделу «Россия в первой половине века XI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и систематизация знаний по разделу «Россия в первой половине века XIX» Ответы на вопросы по содержанию раздела. Разбор исторических событий и фактов. Выполнение те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яют исторические события и даты. Отвечают на вопросы. Выполняют тест, выбирают правильный ответ из ряда предложенных вариантов. с опорой на учебник. Используют помощь учителя при выполнении учебных зада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ствуют в беседе по основным изученным событиям и датам. Дают последовательные ответы на вопросы, выбирают правильный ответ из ряда предложенных вариантов. Высказывают собственные суждения и личностное отношение к изученным историческим фактам и событиям. Выполняют тест</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jc w:val="both"/>
              <w:rPr/>
            </w:pPr>
            <w:r>
              <w:rPr>
                <w:rFonts w:cs="Times New Roman" w:ascii="Times New Roman" w:hAnsi="Times New Roman"/>
              </w:rPr>
              <w:tab/>
            </w:r>
            <w:r>
              <w:rPr>
                <w:rFonts w:cs="Times New Roman" w:ascii="Times New Roman" w:hAnsi="Times New Roman"/>
                <w:b/>
              </w:rPr>
              <w:t>Россия во второй половине XIX - начале XX века- 16 час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равление Александра 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накомство с биографией Александра II, просмотр видеоматериала, обсуждение. Формирование представления об отмене крепостного права. Введение новых терминов: «манифест», «сельское общество», «надел», «выкупные платежи», «круговая порука». Выполнения задания на карточке: соотнесение термина с понятием. Работа с лентой времени. Нахождение ответа на вопрос, за что императора Александра II назвали царем-освободителем</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мотрят видеоматериал, узнают о детстве и юности Александра II; об основных фактах из жизни и деятельности императора. Находят в словаре значение терминов: «манифест», «сельское общество», «надел», «выкупные платежи», «круговая порука», записывают в тетрадь. Выполняют задание на карточке: соотносят термины с понятиями, с опорой на учебник. Отмечают дату правления Александра II, дату отмены крепостного права с помощью учителя. Освобождение крестьян от крепостной зависимости. Находят ответ на вопрос, за что императора Александра II назвали царем-освободителем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мотрят видеоматериал, рассказывают о детстве и юности Александра II, называют дату восшествия на престол, основные факты из жизни и деятельности императора, какие исторические события происходили в этот период в России Подтверждают примерами из текста. Находят в словаре значение терминов: «манифест», «сельское общество», «надел», «выкупные платежи», «круговая порука», записывают в тетрадь, запоминают. Выполняют задание на карточке: соотносят термины с понятиями. Отмечают дату правления Александра II, дату отмены крепостного права с помощью учителя. Освобождение крестьян от крепостной зависимости. Находят ответ на вопрос, за что императора Александра II назвали царем-освободителем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оциальноэкономическое развитие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ормирование представления о социально-экономическом развитии России после отмены крепостного права, вводное слово учителя. Введение новых терминов: «уставная грамота» «временнообязанный крестьянин». Описание крестьянских бунтов и знакомство с трудностями помещиков, после реформы 1861 годы, просмотр мультимедийной презентации. Знакомство с положительными результатами в связи с отменой крепостного права (работа с карточкой) </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лушают о социальноэкономическом развитии России после отмены крепостного права, отвечают на вопросы учителя. Находят в словаре значение терминов: «уставная грамота» «временнообязанный крестьянин», записывают в тетрадь. Смотрят мультимедийную презентацию, узнают о трудностях с которыми столкнулись крестьяне после, проведенной реформы отвечают на вопросы учителя. Выполняют задание на карточке: читают, выбирают положительные результаты, после, отмены крепостного права,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о социально-экономическом развитии России после отмены крепостного права, задают уточняющие вопросы, участвуют в беседе. Находят в словаре значение терминов: «уставная грамота» «временнообязанный крестьянин», записывают в тетрадь. Смотрят мультимедийную презентацию, рассказывают, как отреагировало государство на крестьянские выступления, объясняют смысл выражения «(реформа ударила) одним концом по барину, другим – по мужику». Выполняют задание на карточке: читают, выбирают положительные результаты, после, отмены крепостного прав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еформы, связанные с преобразованием жизни в стр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комство с реформами Александра II, вводное слова учителя. Составление устного рассказа о военной реформе, работа с текстом учебника. Соотнесение исторических дат с событиями. Работа с лентой времени. Составление информационной таблицы «Реформы Александра I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Слушают сообщение учителя, отвечают на вопросы, перечисляют реформы. Читают адаптированный текст на карточке, вставляют пропущенные слова и даты. Соотносят исторические даты с событиями с помощью учителя. Отмечают на ленте временидаты, проведенных реформ. Составляют информационную таблицу с опорой на образец</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сообщение учителя, участвуют в беседе, называют реформы и объясняют их суть (содержание). Рассказывают, почему они были необходимы именно после крымской войны Читают текст в учебнике, составляют устный рассказ о военной реформе. Соотносят исторические даты с событиями. Отмечают на ленте времени даты, проведенных реформ. Составляют информационную таблицу с опорой на текст учебни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риход к власти Александра 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 периоде правления Александра III. Составление исторического портрета Александра III с использованием кейс-метода. Работа с учебником: знакомство с деятельностью Александра III в управлении российским государством. Работа в тетради, выполнение заданий по теме урока. Нахождение ответа на вопрос, за что Александра III, получил прозвище Миротворец.</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Составляют исторический портрет личности Александра III, используя кейс-метод: детство, образование будущего монарха, качества личности с помощью учителя. Читают в тексте учебника о деятельности Александра III в управлении российским государством, отвечают на вопросы. Чертят в тетради ленту времени и отмечают на ней даты правления Александра III с помощью учителя. Ищут ответ в учебнике на поставленный вопрос, используют помощь учителя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ляют исторический портрет личности Александра III, используя кейс-метод: детство, образование будущего монарха, качества личности Читают в тексте учебника о деятельности Александра III в управлении российским государством, узнают об издании манифеста «О незыблемости самодержавия», политике самодержавия, введение цензуры на печатные издания. Рассказывают, почему Александр III приказал усилить надзор за учащейся молодежью Объясняют, что означал документ «О кухаркиных детях» Чертят в тетради ленту времени и отмечают на ней даты правления Александра III Ищут ответ в учебнике на, поставленный вопрос, коллективно обсуждаю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азвитие российской промышленности, формирование русской буржуаз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онятий об экономической политике Александра III, вводное слово учителя. Введение новых терминов: «частный предприниматель», «монополия», «ассигнация», «буржуазия». Выполнения задания на карточке: заполнение пропусков в тексте</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отвечают на вопросы, опираясь на текст учебника. Находят в словаре значение новых терминов: «частныйпредприниматель», «монополия», «ассигнация», «буржуазия», записывают, запоминают. Выполняют задания на карточке: заполнение пропусков в тексте, используя слова для справо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участвуют в беседе о поддержке и укреплении позиций дворянства, перевод всех крестьян на выкупные платежи, развитие налоговой системы, банков. Находят и объясняют значение новых терминов: «частный предприниматель», «монополия», «ассигнация», «буржуазия», записывают, запоминают. Выполняют задания на карточке: заполнение пропусков в текст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оложение и жизнь рабоч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онятий о новом сословии в российском обществе рабочих. Знакомство с положением и жизнью рабочих в России в период правления Александра III, просмотр мультимедийной презентации Введение новых терминов: «штрафы», «казарма», «картуз» Составление рассказа первых рабочих стачках, обсужд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лушают сообщение учителя, называют новое сословие в России. Смотрят презентацию, выделяют главное. Находят в словаре значение новых терминов: «штрафы», «казарма», «картуз», запоминают. Работают с текстом параграфа, составляют рассказ о первых рабочих стачках, называют причины рабочих стачек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лушают сообщение учителя, выделяют главное. Смотрят презентацию, задают уточняющие вопросы. Находят и объясняют значение новых терминов: «штрафы», «казарма», «картуз», запоминают. Работают с текстом параграфа, составляют рассказ о первых рабочих стачках, рассказывают о положении и жизни рабочих сил в России в период правления Александра III, где состоялась первая стачка рабочих. Объясняют, чего они добивались рабочие от хозяев фабрики, чем закончилась это выступление. Коллективно обсуждают, высказывают своё мне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оявление революционных круж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комство с новым общественным движением, причинами возникновения революционного движения, просмотр видеофрагмента. Введение новых терминов: «забастовка», «интеллигенция», «революционер» Описание жизни интеллигенции, работа с учебником Выполнение задания на карточке: выбор участников революционных кружков. Перечисление мер наказания для участников революционных кружков</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мотрят видеофрагмент, отвечают на вопросы. Находят в словаре и записывают значение новых терминов: «забастовка», «интеллигенция», «революционер». Читают адаптированный текст, находят описание жизни интеллигенции с помощью учителя Выполняют задание на карточке: выбирают участников революционных кружков с помощью учителя. Перечисляют меры наказаний для участников революционных кружков, используя опорные сл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видеофрагмент, задают уточняющие вопросы, участвуют в беседе. Находят и объясняют значение новых терминов: «забастовка», «интеллигенция», «революционер». Описывают жизнь интеллигенции, используя текст учебника. Выполняют задание на карточке: выбирают участников революционных кружков. Перечисляют меры наказаний для участников революционных кружков с опорой на текст учебни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ука и культура во второй половине XIX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 науке и культуре второй половины XIX века в архитектуре, живописи и науке. Знакомство с выдающимися деятеля, просмотр мультимедийной презентации. Сбор текстового, иллюстративного и видео материала для создания минипроектов по теме «Наука и культура во второй половине XIX века» (живописьархитектура, наука). Оформление проекта (индивидуальная работа). Защита проекта. Обсуждение результатов</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мотрят мультимедийную презентацию, узнают о науке и культуре второй половины XIX века, знакомятся с великими именами: И. С. Тургенев, Ф. М. Достоевский, Л. Н. Толстой, В. И. Суриков, П. И. Чайковский, А. С. Попов, А. Ф. Можайский, Из предложенных учителем информационных материалов, выбирают необходимый текстовый и иллюстративный материал для создания минипроекта. Оформляют проект. Защищают проект с помощью учителя. Высказывают своё мн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знают о науке и культуре второй половины XIX века, знакомятся с великими именами: И. С. Тургенев, Ф. М. Достоевский, Л. Н. Толстой, В. И. Суриков, П. И. Чайковский, А. С. Попов, А. Ф. Можайский, задают уточняющие вопросы. Подбирают текстовый, иллюстративный материал для создания мини-проекта. Оформляют проект. Защищают проект, обсуждают результаты, высказывают своё мне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чало правления Николая 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ление описательного рассказа об образе и характере Николая II (сбор информационного материала) Введение новых терминов «гвардия», «полковник». Работа с лентой времени. Ознакомление с основными проблем Русского государства в конце XIX - начале XX века: чтение текста учебника, составление, запись ответов на вопросы. Составление таблицы «Требования различный групп населения в Ро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оставляют описательный рассказ об образе и характере Николая II, используя, предоставленный информационный материал. Находят в словаре значение новых терминов «гвардия», «полковник», записывают в тетрадь. Отмечают на ленте времени исторические даты с помощью учителя. Читают, выделенный текст, письменно отвечают на вопросы. Составляют таблицу «Требования различный групп населения в России» (с опорой на слова для справо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Собирают информационный материал для составления описательного рассказа о Николае II. Составляют описательный рассказ (о детстве и юности царя, его образовании, о приходе к власти и коронации). Находят и объясняют значение новых терминов «гвардия», «полковник», записывают в тетрадь. Отмечают на ленте времени исторические даты. Читают текст учебника, письменно отвечают на вопросы. Составляют таблицу «Требования различный групп населения в Росси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жение основных групп населения</w:t>
            </w:r>
          </w:p>
          <w:p>
            <w:pPr>
              <w:pStyle w:val="Normal"/>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rPr>
              <w:t xml:space="preserve">Промежуточная аттестац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яснение понятия «Кризис промышленности 1900— 1903 годов». Знакомство с исторической справкой «Кризис в России», работа с документом. Просмотр мультимедийной презентации «Обострение социальной и политической обстановки в стране в начале XX века», обсуждение. Составление рассказа – описания о положение основных групп населения (по выбору). Составление синквейна на тему «Кризис»</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читывают значение понятия «Экономический кризис 1900—1903», узнают о закрытии предприятий. Читают историческую справку, записывают какие предприятия закрылись. Смотрят мультимедийную презентацию «Обострение социальной и политической обстановки в стране в начале XX века», высказывают своё мнение. Читают выделенный текст учебника, рассказывают, о крестьянских бунтах в 1900- 1904 годах с помощью опорных слов и помощи учителя. Составляют синквейн на тему «Кризис», используя опорные сл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ходят в доступных источниках значение понятия «Экономический кризис 1900—1903», коллективно обсуждают. Знакомятся с исторической справкой, узнают, что экономический кризис привел к значительному ухудшению положения рабочих и сокращению объема производствапредприятий и обусловил рост безработицы. Читают текст учебника, рассказывают, о стачках и забастовках рабочих, используя иллюстрированный материал. Составляют синквейн на тему «Кризис»</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усско-японская война 1904-1905 годах: основные сра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C0"/>
                <w:rFonts w:ascii="Times New Roman" w:hAnsi="Times New Roman" w:cs="Times New Roman"/>
              </w:rPr>
            </w:pPr>
            <w:r>
              <w:rPr>
                <w:rStyle w:val="C0"/>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Формирование понятий об обострении международных отношений и причинах Русско-японской войны, рассказ учителя с показом иллюстративного материала. Показ на карте территорий России на Дальнем Востоке; Китая, Корейского полуострова, Японских островов. Просмотр видеоматериала «Основные сражения в ходе войны», обсуждение и описание битв. Работа с картой: показ мест важнейших сражений на море и на суше; боевых действий иотход русских войск и флота. Нахождения ответа на вопрос, чем закончилась русскояпонская война, подписание мирного договора. Заполнение таблицы «Что? Где? Когда? Почему?» на этапе закрепления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лушают рассказ учителя, узнают об обострении международных отношений. Показывают на карте территорий России на Дальнем Востоке; Китая, Корейского полуострова, Японских островов с помощью учителя. Смотрят видеоматериал «Основные сражения в ходе войны», описывают с помощью учителя подвиг русских моряков на крейсере «Варяг», используют опорные слова, иллюстрированный материал. Работают с картой: показывают места важнейших сражений на море и на суше; боевые действия и отход русских войск и флота с помощью учителя. Зачитывают в тексте учебника, чем закончилась русско-японская война. Частично заполняют таблицу «Что? Где? Когда?» с опорой на текст учеб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лушают рассказ учителя, узнают о международных отношений и причинах Русскояпонской войны, задают уточняющие вопросы, обсуждают. Показывают на карте территорий России на Дальнем Востоке; Китая, Корейского полуострова, Японских островов Смотрят видеоматериал «Основные сражения в ходе войны», описывают основные сражения, используют опорные слова, иллюстрированный материал. Работают с картой: показывают места важнейших сражений на море и на суше; боевые действия и отход русских войск и флота. Находят в тексте учебника ответ на вопрос, чем закончилась русско-японская война, коллективно обсуждают подписание мирногодоговора. Заполняют таблицу «Что? Где? Когда? Почему?» на этапе закрепления материал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ервая русская революция 1905- 1907 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C0"/>
                <w:rFonts w:ascii="Times New Roman" w:hAnsi="Times New Roman" w:cs="Times New Roman"/>
              </w:rPr>
            </w:pPr>
            <w:r>
              <w:rPr>
                <w:rStyle w:val="C0"/>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комство с причинами выступлений народа в 1905- 1907 годах и событиями в Петербурге, которые подтолкнули революционные выступления в России, рассказ учителя с просмотром мультимедийной презентации. Описание иллюстрации в учебнике «9 января 1905 года», высказывание своего мнения. Введение новых терминов: «демократия», «социализм», «петиция», «баррикады». Работа с лентой времени. Выполнение задания на карточке</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shd w:fill="FFFFFF" w:val="clear"/>
                <w:lang w:eastAsia="en-US"/>
              </w:rPr>
            </w:pPr>
            <w:r>
              <w:rPr>
                <w:rFonts w:cs="Times New Roman" w:ascii="Times New Roman" w:hAnsi="Times New Roman"/>
                <w:sz w:val="22"/>
                <w:szCs w:val="22"/>
              </w:rPr>
              <w:t>Слушают рассказ учителя, узнают о причинах выступлений народа в 1905- 1907 годах и о событиях в Петербурге. Смотрят видеофрагмент, отвечают на вопросы. Рассматривают иллюстрацию в учебнике «9 января 1905 года», с помощью учителя описывают, высказывают своё мнение. Находят в словаре значение новых терминов: «демократия», «социализм», «петиция», «баррикады», записывают в тетрадь, запоминают. Отмечают на ленте времени исторические даты с помощьюучителя. Выполняют задание на карточке: вставляют в текст, пропущенные слова, используя слова для справо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рассказ учителя, называют причины выступлений народа в 1905-1907 годах, узнают о событиях в Петербурге, которые подтолкнули революционные выступления в России Смотрят видеофрагмент, отвечают на вопросы письменно. Рассматривают и описывают иллюстрацию в учебнике «9 января 1905 года», высказывают своё мнение о действиях организатора шествия Гапона и действиях правительства в ответ на мирное выступление людей 9 января, называют на какие уступки народу пошёл царь Николай II. Находят и объясняют значение новых терминов: «демократия», «социализм», «петиция», «баррикады», записывают в тетрадь, запоминают. Отмечают на ленте времени исторические даты. Выполняют задания на карточке: вставляют в текст, пропущенные слова; выбирают утверждение, которое считаютправильным и доказывают свой выбо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еформы П. А. Столыпина и их итог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смотр мультимедийной презентации, знакомство с реформами П. А. Столыпина. Составление характеристики П. А. Столыпина, используя текст учебника. Выполнение задания на карточке: вставить в текст пропущенные слова; ответить на вопросы о переселении крестьян в Сибирь и на Дальний Восток. Показ на карте территорий Сибири и Дальнего Востока. Запись итогов реформ. Выполнение интерактивного теста на цифровой платформе LearningApp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отрят мультимедийную презентацию, узнают о реформах П. А. Столыпина Составляют характеристику П. А. Столыпина по опорным словам. Выполняют задание на карточке: вставляют в текст пропущенные слова; отвечают на вопросы о переселении крестьян в Сибирь и на Дальний Восток с помощью учителя. Показывают на карте территории Сибири и Дальнего Востока. Записывают итоги реформ П. А. Столыпина по образцу. Выполняют интерактивный тест на цифровой платформе LearningApps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lang w:eastAsia="en-US"/>
              </w:rPr>
            </w:pPr>
            <w:r>
              <w:rPr>
                <w:rFonts w:cs="Times New Roman" w:ascii="Times New Roman" w:hAnsi="Times New Roman"/>
                <w:sz w:val="22"/>
                <w:szCs w:val="22"/>
              </w:rPr>
              <w:t>Смотрят мультимедийную презентацию, участвуют в беседе об изменениях в государстве с приходом П. А. Столыпина, перечисляют основные реформы, проведенные правительством П.А. Столыпина. Составляют по плану характеристику П. А. Столыпина, используя текст учебника. Выполняют задание на карточке: вставляют в текст пропущенные слова; отвечают на вопросы о переселении крестьян в Сибирь и на Дальний Восток. Показывают на карте территории Сибири и Дальнего Востока. Записывают итоги реформ П. А. Столыпина: увеличение посевных площадей, возрастание экспорта хлеба в три раза, мировой экспорт зерна, удвоилось количество минеральных удобрений, активно развивалось сельское хозяйство, развитие кооперации. Выполняют интерактивный тест на цифровой платформе LearningApps</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ребряный век» русско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Вступительное слово учителя о «Серебряном веке» русской культуры. Просмотр видеоматериала о выдающихся деятелях культуры: А. М. Горький, В. А. Серов, Ф. И. Шаляпин, Анна Павлова и т.д.; о появлении первых кинофильмов в России. Сбор информационный материал для проекта. Подготовка, оформление минипроекта. Защита мини-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Слушают вступительное слово учителя, узнают о культурном слое в начале XX века. Смотрят видеоматериал о выдающихся деятелях культуры: А. М. Горький, В. А. Серов, Ф. И. Шаляпин, Анна Павлова; о появлении первых кинофильмов в России. Подбирают необходимый материал для создания минипроекта «Серебряный век» русской культуры. Оформляют, защищают минипроект с помощью учител</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Слушают вступительное слово учителя, узнают о культурном слое в начале XX века, участвуют в дискуссии. Подбирают текстовый, иллюстративный и видео материал для создания мини-проекта. Оформляют мини-проект. Защищают мини-проект, обсуждают результаты, высказывают своё мне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оссия в Первой мировой вой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Формирование понятий о Первой мировой войне, ознакомление обучающихся с причинами Первой мировой войны, просмотр видеоматериала. Осуществление поиска необходимой информации из дополнительных материалов о героизме и самоотверженности русских солдат. Составление вопросов по теме урока. Ответы на вопросы. Заполнение хронологическойтаблицы «Ход событий Первой мировой войны». Выполнение интерактивных заданий на цифровой платформе LearningApps</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Смотря видеоматериал, узнают о причинах Первой мировой войны, какие страны принимали участие. Читают дополнительную информацию о подвиге летчика П. Н. Нестерова, отвечают на вопросы, подбирают иллюстрации. Заполняют хронологическую таблицу «Ход событий Первой мировой войны» по образцу. Выполняют интерактивное задание на цифровой платформе LearningApps,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мотря видеоматериал, узнают, что стало причиной Первой мировой войны, какие страны принимали участие, объясняют причины вступления России в Первую мировую войну, называют кто был союзником русских и против кого воевала Россия. Читают дополнительную информацию о героизме и самоотверженности русских солдат, пересказывают. Заполняют хронологическую таблицу «Ход событий Первой мировой войны». Выполняют интерактивные задания на цифровой платформе LearningApps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разделу: «Россия в конце XIX-начале XX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ение и систематизация исторического материала об изученном периоде. Характеристика общих черт и особенностей данного периода Выполнение те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овторяют исторический материал об изученном периоде. Зачитывают характеристику особенностей данного периода Выполняют тест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стематизируют исторический материал об изученном периоде. Зачитывают характеристику особенностей данного периода Выполняют тест</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pPr>
            <w:r>
              <w:rPr>
                <w:rFonts w:cs="Times New Roman" w:ascii="Times New Roman" w:hAnsi="Times New Roman"/>
              </w:rPr>
              <w:tab/>
            </w:r>
            <w:r>
              <w:rPr>
                <w:rFonts w:cs="Times New Roman" w:ascii="Times New Roman" w:hAnsi="Times New Roman"/>
                <w:b/>
              </w:rPr>
              <w:t>Россия в 1917 веке - 2 час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еволюционные события 1917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знакомление с событиями Февральской революции, выяснение причин новых выступлений в столице России в феврале 1917 года, рассказ учителя с просмотром мультимедийной презентации. Описание обстановки в Петрограде. Введение новых терминов «агитация», «отречение». Чтение текста учебника, пересказ «Отречение царя от престола» Работа с лентой времени. Соотнесение исторических дат с событиями и лич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лушают рассказ учителя, узнают о причинах новых выступлений в столице России в феврале 1917 года. Смотрят мультимедийную презентацию. Описывают обстановку в Петрограде с помощью учителя. Записываю значение новых терминов «агитация», «отречение». Читают адаптированный текст «Отречение царя от престола», кратко пересказывают с помощью опорных слов, иллюстраций. Чертят ленту времени, отмечают исторические даты. Соотносят даты с событиями, работают в парах</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sz w:val="22"/>
                <w:szCs w:val="22"/>
              </w:rPr>
              <w:t>Слушают рассказ учителя, участвуют в беседе, называют причины новых выступлений в России в феврале 1917 года, рассказывают кто поддержал выступления рабочих с оружием в руках, объясняют, почему это произошло. Смотрят мультимедийную презентацию. Описывают обстановку в Петрограде. Находят в словаре значение новых терминов «агитация», «отречение». Читают текст «Отречение царя от престола», пересказывают, высказывают своё мнение о подписании манифеста. Чертят ленту времени, отмечают исторические даты. Соотносят даты с событиями и личностями работают в парах</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ючительный ур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зор разделов учеб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ymbol" w:cs="Times New Roman"/>
                <w:bCs/>
              </w:rPr>
            </w:pPr>
            <w:r>
              <w:rPr>
                <w:rFonts w:cs="Times New Roman" w:ascii="Times New Roman" w:hAnsi="Times New Roman"/>
              </w:rPr>
              <w:t>Вспоминают разделы учебника Отвечают на вопросы учителя по изученным разделам и темам, используя текст учебника. Выполняют тест, после предварительного разбора с помощью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зывают разделы учебника. Участвуют в беседе по изученным темам и разделам учебника. Выполняют тест</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лендарно- тематическое планиров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283" w:type="dxa"/>
        <w:jc w:val="left"/>
        <w:tblInd w:w="-113" w:type="dxa"/>
        <w:tblLayout w:type="fixed"/>
        <w:tblCellMar>
          <w:top w:w="0" w:type="dxa"/>
          <w:left w:w="108" w:type="dxa"/>
          <w:bottom w:w="0" w:type="dxa"/>
          <w:right w:w="108" w:type="dxa"/>
        </w:tblCellMar>
      </w:tblPr>
      <w:tblGrid>
        <w:gridCol w:w="534"/>
        <w:gridCol w:w="7087"/>
        <w:gridCol w:w="1701"/>
        <w:gridCol w:w="1559"/>
        <w:gridCol w:w="1560"/>
        <w:gridCol w:w="1842"/>
      </w:tblGrid>
      <w:tr>
        <w:trPr>
          <w:trHeight w:val="33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eastAsia="Symbol" w:cs="Times New Roman"/>
              </w:rPr>
            </w:pPr>
            <w:r>
              <w:rPr>
                <w:rFonts w:eastAsia="Symbol" w:cs="Times New Roman" w:ascii="Times New Roman" w:hAnsi="Times New Roman"/>
              </w:rPr>
              <w:t>№</w:t>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eastAsia="Symbol" w:cs="Times New Roman"/>
              </w:rPr>
            </w:pPr>
            <w:r>
              <w:rPr>
                <w:rFonts w:eastAsia="Symbol" w:cs="Times New Roman" w:ascii="Times New Roman" w:hAnsi="Times New Roman"/>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02" w:right="-102" w:hanging="0"/>
              <w:jc w:val="center"/>
              <w:rPr>
                <w:rFonts w:ascii="Times New Roman" w:hAnsi="Times New Roman" w:eastAsia="Symbol" w:cs="Times New Roman"/>
              </w:rPr>
            </w:pPr>
            <w:r>
              <w:rPr>
                <w:rFonts w:eastAsia="Symbol" w:cs="Times New Roman" w:ascii="Times New Roman" w:hAnsi="Times New Roman"/>
              </w:rPr>
              <w:t xml:space="preserve">Кол-во часов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eastAsia="Symbol" w:cs="Times New Roman"/>
              </w:rPr>
            </w:pPr>
            <w:r>
              <w:rPr>
                <w:rFonts w:eastAsia="Symbol" w:cs="Times New Roman" w:ascii="Times New Roman" w:hAnsi="Times New Roman"/>
              </w:rPr>
              <w:t>Контрольные работ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Symbol" w:cs="Times New Roman" w:ascii="Times New Roman" w:hAnsi="Times New Roman"/>
              </w:rPr>
              <w:t xml:space="preserve">Дата </w:t>
            </w:r>
          </w:p>
        </w:tc>
      </w:tr>
      <w:tr>
        <w:trPr>
          <w:trHeight w:val="6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eastAsia="Symbol" w:cs="Times New Roman"/>
                <w:b/>
                <w:b/>
              </w:rPr>
            </w:pPr>
            <w:r>
              <w:rPr>
                <w:rFonts w:eastAsia="Symbol" w:cs="Times New Roman" w:ascii="Times New Roman" w:hAnsi="Times New Roman"/>
                <w:b/>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eastAsia="Symbol" w:cs="Times New Roman"/>
                <w:b/>
                <w:b/>
              </w:rPr>
            </w:pPr>
            <w:r>
              <w:rPr>
                <w:rFonts w:eastAsia="Symbol"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eastAsia="Symbol" w:cs="Times New Roman"/>
              </w:rPr>
            </w:pPr>
            <w:r>
              <w:rPr>
                <w:rFonts w:eastAsia="Symbol"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eastAsia="Symbol" w:cs="Times New Roman"/>
              </w:rPr>
            </w:pPr>
            <w:r>
              <w:rPr>
                <w:rFonts w:eastAsia="Symbol"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eastAsia="Symbol" w:cs="Times New Roman"/>
              </w:rPr>
            </w:pPr>
            <w:r>
              <w:rPr>
                <w:rFonts w:eastAsia="Symbol" w:cs="Times New Roman" w:ascii="Times New Roman" w:hAnsi="Times New Roman"/>
              </w:rPr>
              <w:t xml:space="preserve">План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eastAsia="Symbol" w:cs="Times New Roman"/>
              </w:rPr>
            </w:pPr>
            <w:r>
              <w:rPr>
                <w:rFonts w:eastAsia="Symbol" w:cs="Times New Roman" w:ascii="Times New Roman" w:hAnsi="Times New Roman"/>
              </w:rPr>
              <w:t xml:space="preserve">Факт </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оссия в конце XVII века- 3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ше Отечество - Россия в XVII ве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етство и юность Петра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мейные раздоры, борьба за в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оссия в XVIII веке -31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чало царствования Петра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Азовские походы. </w:t>
            </w:r>
            <w:r>
              <w:rPr>
                <w:rFonts w:cs="Times New Roman" w:ascii="Times New Roman" w:hAnsi="Times New Roman"/>
                <w:b/>
              </w:rPr>
              <w:t>Входной контр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Великое посольство Петра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чало Северной вой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ервые победы над шве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троительство Петербу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олтавская битва: разгром шве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кончание Северной вой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еформы государственного управления, губернская ре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ововведения в куль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ппозиция реформам Петра I, дело царевича Алексе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Личность Петра I Вели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разделу: «Российское государство в конце XVII – начале XVIII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ворцовые перевороты: внутренняя и внешняя политика преемников Петра I. Екатерина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ворцовые перевороты: внутренняя и внешняя политика преемников Петра I. Внук Петра Вели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ворцовые перевороты: внутренняя и внешняя политика преемников Петра I. Анна Иоанновн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Дворцовые перевороты: внутренняя и внешняя политика преемников Петра I. Царствование Елизаветы Петров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Войны России в период правления Елизаветы Петров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ворцовые перевороты: внутренняя и внешняя политика преемников Петра I. Петр 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оссийская Академия наук и деятельность М. В. Ломонос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снование первого Российского университета и Академии худож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ление Екатерины II - просвещенный абсолют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репление императорск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сско-турецкие войны второй половины XVIII века, их ит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оединение Крыма и освоение Ново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олотой век дворян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сстание под предводительством Е. Пугачева и его 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ультура и быт России во второй половине XVIII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ление Павла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ление Павла I. Отношения России со странами Европы в конце XVIII – начале XIX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разделу «Россия в XVIII ве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оссия в первой половине XIX века - 16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риход к власти Александра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Внутренняя и внешняя политика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течественная война 181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сновные этапы и сражения вой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ородинская би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ые этапы и сражения войны. Наполеон в Моск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чины победы России в Отечественной вой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родная память о войне 181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вижение декабристов: создание тайных обществ в России, их 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сстание декабристов на Сенатской площади в СанктПетербург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равление Николая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Внешняя политика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Крымская война 1853-1856 г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Золотой век" русской культуры первой половины XIX века. Развитие живописи, архитектуры, литературы, музы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Золотой век" русской культуры первой половины XIX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бобщающий урок по разделу «Россия в первой половине века XI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оссия во второй половине XIX - начале XX века- 16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равление Александра 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оциальноэкономическое развитие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еформы, связанные с преобразованием жизни в стр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риход к власти Александра 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азвитие российской промышленности, формирование русской буржуаз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оложение и жизнь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оявление революционных круж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ука и культура во второй половине XIX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чало правления Николая 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Положение основных групп населения. </w:t>
            </w:r>
            <w:r>
              <w:rPr>
                <w:rFonts w:cs="Times New Roman" w:ascii="Times New Roman" w:hAnsi="Times New Roman"/>
                <w:b/>
              </w:rPr>
              <w:t>Промежуточная аттес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C0"/>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усско-японская война 1904-1905 годах: основные сра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C0"/>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ервая русская революция 1905- 1907 г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еформы П. А. Столыпина и их ит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ребряный век» русско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оссия в Первой мировой вой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бщающий урок по разделу: «Россия в конце XIX-начале XX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оссия в 1917 веке - 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еволюционные события 19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ючитель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5"/>
      <w:type w:val="nextPage"/>
      <w:pgSz w:orient="landscape" w:w="16838" w:h="11906"/>
      <w:pgMar w:left="1418" w:right="1418" w:gutter="0" w:header="0"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color w:val="199043"/>
      <w:kern w:val="2"/>
      <w:sz w:val="28"/>
      <w:szCs w:val="28"/>
      <w:lang w:val="en-US"/>
    </w:rPr>
  </w:style>
  <w:style w:type="character" w:styleId="2">
    <w:name w:val="Заголовок 2 Знак"/>
    <w:qFormat/>
    <w:rPr>
      <w:rFonts w:ascii="Calibri Light" w:hAnsi="Calibri Light" w:eastAsia="Times New Roman" w:cs="Times New Roman"/>
      <w:b/>
      <w:bCs/>
      <w:i/>
      <w:iCs/>
      <w:sz w:val="28"/>
      <w:szCs w:val="28"/>
      <w:lang w:val="en-US"/>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Style12">
    <w:name w:val="Без интервала Знак"/>
    <w:qFormat/>
    <w:rPr>
      <w:lang w:bidi="ar-SA"/>
    </w:rPr>
  </w:style>
  <w:style w:type="character" w:styleId="Style13">
    <w:name w:val="Нижний колонтитул Знак"/>
    <w:qFormat/>
    <w:rPr>
      <w:rFonts w:ascii="Calibri" w:hAnsi="Calibri" w:eastAsia="Calibri" w:cs="Times New Roman"/>
      <w:sz w:val="20"/>
      <w:szCs w:val="20"/>
      <w:lang w:val="en-US"/>
    </w:rPr>
  </w:style>
  <w:style w:type="character" w:styleId="C0">
    <w:name w:val="c0"/>
    <w:qFormat/>
    <w:rPr/>
  </w:style>
  <w:style w:type="character" w:styleId="C12">
    <w:name w:val="c12"/>
    <w:qFormat/>
    <w:rPr/>
  </w:style>
  <w:style w:type="character" w:styleId="Style14">
    <w:name w:val="Заголовок Знак"/>
    <w:qFormat/>
    <w:rPr>
      <w:rFonts w:ascii="Calibri Light" w:hAnsi="Calibri Light" w:eastAsia="Times New Roman" w:cs="Times New Roman"/>
      <w:spacing w:val="-10"/>
      <w:kern w:val="2"/>
      <w:sz w:val="56"/>
      <w:szCs w:val="56"/>
      <w:lang w:val="en-US"/>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сноски Знак"/>
    <w:qFormat/>
    <w:rPr>
      <w:rFonts w:ascii="Calibri" w:hAnsi="Calibri" w:eastAsia="Calibri" w:cs="Times New Roman"/>
      <w:sz w:val="20"/>
      <w:szCs w:val="20"/>
      <w:lang w:val="en-US"/>
    </w:rPr>
  </w:style>
  <w:style w:type="character" w:styleId="Appleconvertedspace">
    <w:name w:val="apple-converted-space"/>
    <w:qFormat/>
    <w:rPr/>
  </w:style>
  <w:style w:type="character" w:styleId="C1">
    <w:name w:val="c1"/>
    <w:qFormat/>
    <w:rPr/>
  </w:style>
  <w:style w:type="character" w:styleId="C2">
    <w:name w:val="c2"/>
    <w:qFormat/>
    <w:rPr/>
  </w:style>
  <w:style w:type="character" w:styleId="C7">
    <w:name w:val="c7"/>
    <w:qFormat/>
    <w:rPr/>
  </w:style>
  <w:style w:type="character" w:styleId="VisitedInternetLink">
    <w:name w:val="FollowedHyperlink"/>
    <w:rPr>
      <w:color w:val="954F72"/>
      <w:u w:val="single"/>
    </w:rPr>
  </w:style>
  <w:style w:type="character" w:styleId="C13">
    <w:name w:val="c13"/>
    <w:qFormat/>
    <w:rPr/>
  </w:style>
  <w:style w:type="character" w:styleId="C18">
    <w:name w:val="c18"/>
    <w:qFormat/>
    <w:rPr/>
  </w:style>
  <w:style w:type="character" w:styleId="C8">
    <w:name w:val="c8"/>
    <w:qFormat/>
    <w:rPr/>
  </w:style>
  <w:style w:type="character" w:styleId="Emphasis">
    <w:name w:val="Emphasis"/>
    <w:qFormat/>
    <w:rPr>
      <w:i/>
      <w:iCs/>
    </w:rPr>
  </w:style>
  <w:style w:type="character" w:styleId="C48">
    <w:name w:val="c48"/>
    <w:qFormat/>
    <w:rPr/>
  </w:style>
  <w:style w:type="character" w:styleId="C32">
    <w:name w:val="c32"/>
    <w:qFormat/>
    <w:rPr/>
  </w:style>
  <w:style w:type="character" w:styleId="C20">
    <w:name w:val="c20"/>
    <w:qFormat/>
    <w:rPr/>
  </w:style>
  <w:style w:type="character" w:styleId="C10">
    <w:name w:val="c10"/>
    <w:qFormat/>
    <w:rPr/>
  </w:style>
  <w:style w:type="character" w:styleId="Ff3">
    <w:name w:val="ff3"/>
    <w:qFormat/>
    <w:rPr/>
  </w:style>
  <w:style w:type="character" w:styleId="C11">
    <w:name w:val="c11"/>
    <w:qFormat/>
    <w:rPr/>
  </w:style>
  <w:style w:type="character" w:styleId="C9">
    <w:name w:val="c9"/>
    <w:qFormat/>
    <w:rPr/>
  </w:style>
  <w:style w:type="character" w:styleId="Normal1">
    <w:name w:val="Normal Знак"/>
    <w:qFormat/>
    <w:rPr>
      <w:rFonts w:ascii="Times New Roman" w:hAnsi="Times New Roman" w:eastAsia="Times New Roman" w:cs="Times New Roman"/>
      <w:lang w:bidi="ar-SA"/>
    </w:rPr>
  </w:style>
  <w:style w:type="character" w:styleId="Resulthover">
    <w:name w:val="result_hover"/>
    <w:basedOn w:val="Style11"/>
    <w:qFormat/>
    <w:rPr/>
  </w:style>
  <w:style w:type="character" w:styleId="Highlight">
    <w:name w:val="highlight"/>
    <w:basedOn w:val="Style11"/>
    <w:qFormat/>
    <w:rPr/>
  </w:style>
  <w:style w:type="character" w:styleId="Style16">
    <w:name w:val="Верхний колонтитул Знак"/>
    <w:qFormat/>
    <w:rPr>
      <w:rFonts w:ascii="Calibri" w:hAnsi="Calibri" w:eastAsia="Calibri" w:cs="Times New Roman"/>
      <w:lang w:val="en-US"/>
    </w:rPr>
  </w:style>
  <w:style w:type="character" w:styleId="Mwheadline">
    <w:name w:val="mw-headline"/>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C439">
    <w:name w:val="c439"/>
    <w:basedOn w:val="Normal"/>
    <w:qFormat/>
    <w:pPr>
      <w:spacing w:lineRule="auto" w:line="240" w:before="280" w:after="280"/>
    </w:pPr>
    <w:rPr>
      <w:rFonts w:ascii="Times New Roman" w:hAnsi="Times New Roman" w:eastAsia="Times New Roman" w:cs="Times New Roman"/>
      <w:sz w:val="24"/>
      <w:szCs w:val="24"/>
    </w:rPr>
  </w:style>
  <w:style w:type="paragraph" w:styleId="C67">
    <w:name w:val="c67"/>
    <w:basedOn w:val="Normal"/>
    <w:qFormat/>
    <w:pPr>
      <w:spacing w:lineRule="auto" w:line="240" w:before="280" w:after="280"/>
    </w:pPr>
    <w:rPr>
      <w:rFonts w:ascii="Times New Roman" w:hAnsi="Times New Roman" w:eastAsia="Times New Roman" w:cs="Times New Roman"/>
      <w:sz w:val="24"/>
      <w:szCs w:val="24"/>
    </w:rPr>
  </w:style>
  <w:style w:type="paragraph" w:styleId="C349">
    <w:name w:val="c349"/>
    <w:basedOn w:val="Normal"/>
    <w:qFormat/>
    <w:pPr>
      <w:spacing w:lineRule="auto" w:line="240" w:before="280" w:after="280"/>
    </w:pPr>
    <w:rPr>
      <w:rFonts w:ascii="Times New Roman" w:hAnsi="Times New Roman" w:eastAsia="Times New Roman" w:cs="Times New Roman"/>
      <w:sz w:val="24"/>
      <w:szCs w:val="24"/>
    </w:rPr>
  </w:style>
  <w:style w:type="paragraph" w:styleId="C177">
    <w:name w:val="c177"/>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11c7">
    <w:name w:val="c11 c7"/>
    <w:basedOn w:val="Normal"/>
    <w:qFormat/>
    <w:pPr>
      <w:spacing w:lineRule="auto" w:line="240" w:before="280" w:after="280"/>
    </w:pPr>
    <w:rPr>
      <w:rFonts w:ascii="Times New Roman" w:hAnsi="Times New Roman" w:cs="Times New Roman"/>
      <w:sz w:val="24"/>
      <w:szCs w:val="24"/>
      <w:lang w:eastAsia="ko-KR"/>
    </w:rPr>
  </w:style>
  <w:style w:type="paragraph" w:styleId="Footnote">
    <w:name w:val="Footnote Text"/>
    <w:basedOn w:val="Normal"/>
    <w:pPr>
      <w:spacing w:lineRule="auto" w:line="240" w:before="0" w:after="0"/>
    </w:pPr>
    <w:rPr>
      <w:sz w:val="20"/>
      <w:szCs w:val="20"/>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bidi="ar-SA" w:val="en-US" w:eastAsia="zh-CN"/>
    </w:rPr>
  </w:style>
  <w:style w:type="paragraph" w:styleId="Header">
    <w:name w:val="Header"/>
    <w:basedOn w:val="Normal"/>
    <w:pPr/>
    <w:rPr>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lang w:val="ru-RU"/>
    </w:rPr>
  </w:style>
  <w:style w:type="paragraph" w:styleId="Contents1">
    <w:name w:val="TOC 1"/>
    <w:basedOn w:val="Normal"/>
    <w:next w:val="Normal"/>
    <w:pPr>
      <w:spacing w:lineRule="auto" w:line="480" w:before="0" w:after="100"/>
      <w:jc w:val="both"/>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3:47:00Z</dcterms:created>
  <dc:creator>Asus</dc:creator>
  <dc:description/>
  <dc:language>en-US</dc:language>
  <cp:lastModifiedBy>Пользователь</cp:lastModifiedBy>
  <dcterms:modified xsi:type="dcterms:W3CDTF">2024-09-11T13:47:00Z</dcterms:modified>
  <cp:revision>2</cp:revision>
  <dc:subject/>
  <dc:title/>
</cp:coreProperties>
</file>