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Муниципальное бюджетное общеобразовательное учрежд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«Тинская средняя школа № 3 имени Владимира Трифоновича Комовича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АССМОТРЕНО</w:t>
        <w:tab/>
        <w:tab/>
        <w:tab/>
        <w:tab/>
        <w:tab/>
        <w:t xml:space="preserve">    УТВЕРЖДАЮ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 методическом совете</w:t>
        <w:tab/>
        <w:tab/>
        <w:tab/>
        <w:t xml:space="preserve">              Директор МБОУ «Тинская СШ №3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школы                                                                    им.  В.Т. Комовича»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ротокол №………         </w:t>
        <w:tab/>
        <w:tab/>
        <w:tab/>
        <w:t xml:space="preserve">               ……………….       Л.Э. Рыбель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« …..»………………2024 г.</w:t>
        <w:tab/>
        <w:tab/>
        <w:tab/>
        <w:t xml:space="preserve">   Приказ № ……    «…..»  …….2024г.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 xml:space="preserve">Рабочая программа курса внеурочной деятельно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биологических задач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1 класс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правление: интелектуально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956" w:hanging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Учитель биологии : Мякишева А.А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ОГЛАСОВАНО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Зам. директора по ВР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……………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Э.Ю. Каренд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.Тинск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………………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ктуальность. Цели и задачи курса……………………………………………………………………………………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. Результативность…………………..……………………………………………………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 программы………………………………………………………………………………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………………………………………………………………………………………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…………………………………... ……………………  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рекомендуемой литературы………………………………………………………………………………19</w:t>
      </w:r>
    </w:p>
    <w:p>
      <w:pPr>
        <w:pStyle w:val="Normal"/>
        <w:spacing w:lineRule="auto" w:line="240" w:before="0" w:after="0"/>
        <w:ind w:left="115"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4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left="115" w:right="7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15" w:firstLine="593"/>
        <w:jc w:val="both"/>
        <w:rPr>
          <w:rStyle w:val="Style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ывает практика, наиболее сложными для учащихся являются темы из раздела генетики и молекулярной биологии, процессы биологического синтеза, жизнедеятельности клетки. Но данные вопросы включены в экзаменационные задания в формате ЕГЭ, и учащимся, которые будут сдавать эти экзамены, недостаточно знаний, полученных на уроках. Поэтому возникла необходимость  актуализировать и углубить знания по данным темам и создание программы спецкурса «Решение сложных биологических задач». В ходе реализации программы развиваются навыки работы с формулами, таблицами, графическими схемами, </w:t>
      </w:r>
      <w:r>
        <w:rPr>
          <w:rStyle w:val="Style14"/>
          <w:sz w:val="28"/>
          <w:szCs w:val="28"/>
        </w:rPr>
        <w:t>рисунками, умения анализировать информацию и преобразовывать ее в графические формы, на основе анализа, давать статистические  прогнозы.</w:t>
      </w:r>
    </w:p>
    <w:p>
      <w:pPr>
        <w:pStyle w:val="Style15"/>
        <w:ind w:firstLine="708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Данный курс является дополнением к темам, изучаемым в курсе общей биологии 10-11 классов. </w:t>
      </w:r>
      <w:r>
        <w:rPr>
          <w:spacing w:val="-1"/>
          <w:sz w:val="28"/>
          <w:szCs w:val="28"/>
        </w:rPr>
        <w:t xml:space="preserve">Программа рассчитана на 17 часа в год, </w:t>
      </w:r>
    </w:p>
    <w:p>
      <w:pPr>
        <w:pStyle w:val="Style15"/>
        <w:rPr>
          <w:i/>
          <w:i/>
          <w:sz w:val="28"/>
          <w:szCs w:val="28"/>
        </w:rPr>
      </w:pPr>
      <w:r>
        <w:rPr>
          <w:spacing w:val="-1"/>
          <w:sz w:val="28"/>
          <w:szCs w:val="28"/>
        </w:rPr>
        <w:t>1 час в неделю.</w:t>
      </w:r>
    </w:p>
    <w:p>
      <w:pPr>
        <w:pStyle w:val="Style15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ктуальность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 является актуальной, т.к. позволяет закрепить знания и приобрести навыки решения биологических задач, работы со схемами, таблицами. Повышает результативность изучения предмета биологии, создает условия для успешной сдачи единого государственного экзамена и развивает навыки для дальнейшего профессионального обучения.</w:t>
      </w:r>
    </w:p>
    <w:p>
      <w:pPr>
        <w:pStyle w:val="Normal"/>
        <w:spacing w:lineRule="auto" w:line="240" w:before="0" w:after="0"/>
        <w:ind w:right="742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глубить знания учащихся по общей биологии, научить решать биологические задачи, развитьумение анализировать фактический материал, логически думать и рассуждать, и проявлять изобретательность при решении особенно трудных задач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учащихся к сдаче экзамена в формате ЕГЭ и заложить основы знаний по общей биологии для дальнейшего обучения в ВУЗ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урса:</w:t>
      </w:r>
    </w:p>
    <w:p>
      <w:pPr>
        <w:pStyle w:val="Style15"/>
        <w:numPr>
          <w:ilvl w:val="0"/>
          <w:numId w:val="8"/>
        </w:numPr>
        <w:rPr/>
      </w:pPr>
      <w:r>
        <w:rPr>
          <w:kern w:val="2"/>
          <w:sz w:val="28"/>
          <w:szCs w:val="28"/>
        </w:rPr>
        <w:t>закрепить материал, который ежегодно вызывает затруднения при сдаче ЕГЭ</w:t>
      </w:r>
    </w:p>
    <w:p>
      <w:pPr>
        <w:pStyle w:val="Style15"/>
        <w:numPr>
          <w:ilvl w:val="0"/>
          <w:numId w:val="8"/>
        </w:numPr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формировать у учащихся умения работать с текстом, рисунками, схемами, </w:t>
      </w:r>
    </w:p>
    <w:p>
      <w:pPr>
        <w:pStyle w:val="Style15"/>
        <w:numPr>
          <w:ilvl w:val="0"/>
          <w:numId w:val="8"/>
        </w:numPr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звлекать и анализировать информацию из различных источников;</w:t>
      </w:r>
    </w:p>
    <w:p>
      <w:pPr>
        <w:pStyle w:val="Style15"/>
        <w:numPr>
          <w:ilvl w:val="0"/>
          <w:numId w:val="8"/>
        </w:numPr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учить четко и кратко, по существу вопроса письменно излагать свои мысли</w:t>
      </w:r>
    </w:p>
    <w:p>
      <w:pPr>
        <w:pStyle w:val="Style15"/>
        <w:ind w:left="72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 выполнении заданий со свободным развёрнутым ответом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зна: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требованиях Федерального государственного образовательного стандарта к достижению предметных результатов освоения выпускниками старшей школы программы по биологии, в познавательной (интеллектуальной) сфере особое внимание </w:t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5"/>
        <w:rPr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деляется развитию умений школьников к решению биологических задач. Данный курс позволит развивать способности к анализу, выявлению причинно-следственных связей и выводам при решении задач различной слож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widowControl/>
        <w:numPr>
          <w:ilvl w:val="0"/>
          <w:numId w:val="2"/>
        </w:numPr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учиться понимать основные факторы, определяющие взаимоотношения человека и природы, осознавать целостность природы, её место и роль в современном мире;</w:t>
      </w:r>
    </w:p>
    <w:p>
      <w:pPr>
        <w:pStyle w:val="Style16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Style16"/>
        <w:widowControl/>
        <w:numPr>
          <w:ilvl w:val="0"/>
          <w:numId w:val="2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уметь реализовывать теоретическое познание природы на практике; </w:t>
      </w:r>
    </w:p>
    <w:p>
      <w:pPr>
        <w:pStyle w:val="Style16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учащихся к поступкам и действиям на благо природ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ознание значимости и общности главных экологических проблем;</w:t>
      </w:r>
    </w:p>
    <w:p>
      <w:pPr>
        <w:pStyle w:val="Style16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ценности жизни и ответственности за нее;</w:t>
      </w:r>
    </w:p>
    <w:p>
      <w:pPr>
        <w:pStyle w:val="Style16"/>
        <w:widowControl/>
        <w:numPr>
          <w:ilvl w:val="0"/>
          <w:numId w:val="2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открыто выражать свою позицию в дискуссии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</w:p>
    <w:p>
      <w:pPr>
        <w:pStyle w:val="Style16"/>
        <w:widowControl/>
        <w:numPr>
          <w:ilvl w:val="0"/>
          <w:numId w:val="4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ся 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6"/>
        <w:widowControl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двигать версии решения проблемы;</w:t>
      </w:r>
    </w:p>
    <w:p>
      <w:pPr>
        <w:pStyle w:val="Style16"/>
        <w:widowControl/>
        <w:numPr>
          <w:ilvl w:val="0"/>
          <w:numId w:val="4"/>
        </w:numPr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оставлять (индивидуально или в группе) план решения проблемы (выполнения проекта);</w:t>
      </w:r>
    </w:p>
    <w:p>
      <w:pPr>
        <w:pStyle w:val="Style16"/>
        <w:widowControl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боть по плану, сверять свои действия с целью;</w:t>
      </w:r>
    </w:p>
    <w:p>
      <w:pPr>
        <w:pStyle w:val="Style16"/>
        <w:widowControl/>
        <w:numPr>
          <w:ilvl w:val="0"/>
          <w:numId w:val="6"/>
        </w:numPr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нализировать полученные результаты и делать выводы на основе сравнения;</w:t>
      </w:r>
    </w:p>
    <w:p>
      <w:pPr>
        <w:pStyle w:val="Style16"/>
        <w:widowControl/>
        <w:numPr>
          <w:ilvl w:val="0"/>
          <w:numId w:val="10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ать, классифицировать биологические объекты разных уровней организации и обобщать факты и явления;</w:t>
      </w:r>
    </w:p>
    <w:p>
      <w:pPr>
        <w:pStyle w:val="Style16"/>
        <w:widowControl/>
        <w:numPr>
          <w:ilvl w:val="0"/>
          <w:numId w:val="10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причины и следствия явлений в жизни биологических объектов, строить логическое рассуждение, включающее установление причинно-следственных связей при описании процессов;</w:t>
      </w:r>
    </w:p>
    <w:p>
      <w:pPr>
        <w:pStyle w:val="Style16"/>
        <w:widowControl/>
        <w:numPr>
          <w:ilvl w:val="0"/>
          <w:numId w:val="10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преобразовывать информацию  из одного вида в другой (таблицу в текст, составлять кластеры; опорные схемы)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Style16"/>
        <w:numPr>
          <w:ilvl w:val="0"/>
          <w:numId w:val="1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фактический материал, логически думать и рассуждать и проявлять изобретательность при решении особенно трудных зада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ые УУД: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ся отстаивать свою точку зр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гументировано объяснять выбор ответа;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в группе сверстников при решении познавательных задач связанных с изучением особенностей строения и жизнедеятельности биологических объектов разных уровней организации;</w:t>
      </w:r>
    </w:p>
    <w:p>
      <w:pPr>
        <w:pStyle w:val="Style16"/>
        <w:widowControl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ировать совместную деятельность, учитывать мнение окружающих и оценивать собственный вклад в деятельность групп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: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научится:</w:t>
      </w:r>
    </w:p>
    <w:p>
      <w:pPr>
        <w:pStyle w:val="Style16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составлять схемы родословных и схемы при решении генетических задач;</w:t>
      </w:r>
    </w:p>
    <w:p>
      <w:pPr>
        <w:pStyle w:val="Style16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приводить примеры вклада ученых в развитие генетики и молекулярной биологии;</w:t>
      </w:r>
    </w:p>
    <w:p>
      <w:pPr>
        <w:pStyle w:val="Style16"/>
        <w:widowControl/>
        <w:numPr>
          <w:ilvl w:val="0"/>
          <w:numId w:val="7"/>
        </w:numPr>
        <w:suppressAutoHyphens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лассификацию объектов по уровням организации;</w:t>
      </w:r>
    </w:p>
    <w:p>
      <w:pPr>
        <w:pStyle w:val="Style16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применять общенаучные, частные методы научного познания с целью изучения генетических процессов и явлений, современную терминологию генетики для объяснения биологических закономерностей метаболизма в клетке;</w:t>
      </w:r>
    </w:p>
    <w:p>
      <w:pPr>
        <w:pStyle w:val="Style16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оценивать социально-этические и правовые проблемы применения знаний генетики и молекулярной биологии на практике;</w:t>
      </w:r>
    </w:p>
    <w:p>
      <w:pPr>
        <w:pStyle w:val="Style16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объяснять механизмы наследственности и изменчивости;</w:t>
      </w:r>
    </w:p>
    <w:p>
      <w:pPr>
        <w:pStyle w:val="Style16"/>
        <w:widowControl/>
        <w:numPr>
          <w:ilvl w:val="0"/>
          <w:numId w:val="7"/>
        </w:numPr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>аргументировать, приводить доказательства необходимости охраны окружающей среды;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Ученик получит возможность научиться: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вигать гипотезы о возможных последствиях использования знаний генетики в практической  деятельности человека  и влияние этих действий в экосистемах и биосфере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ргументировать свою точку зрения в ходе дискуссии о глобальных экологических проблемах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терпретировать результаты генетических задач и делать выводы на основе полученных результатов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ять собственные задачи по генетике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проведению занятий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курса предполагает использование различных педагогических методов с применением лекционно-семинарской системы занятий. Планируется выполнение лабораторных работ, обсуждение сообщений и докладов учащихся,тренинги - работа с тренировочными заданиями и кодификаторами в форме ЕГЭ, использование ИКТ. Для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необходимых результатов также применяются приемы по работе с текстом, наглядными пособиями (таблицы, схемы, плакаты, электронные пособия), Интернет ресурсами. Перечисленные методы и приемы позволяют реализовывать индивидуальный и дифференцированный подход к обуч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:</w:t>
      </w:r>
    </w:p>
    <w:p>
      <w:pPr>
        <w:pStyle w:val="Style15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В программе элективного курса присутствуют межпредметные связи с математикой, физикой, историей, что позволяет синтезировать целостное представление об изучаемых биологических объектах, активизировать познавательный интерес учащихся к различным предметам и способствует профессиональному самоопределению при выборе дальнейшего обучения. Программа создает условия для подготовки к выпускным экзаменам по биологии учащимся, поступающим </w:t>
      </w:r>
      <w:r>
        <w:rPr>
          <w:strike/>
          <w:sz w:val="28"/>
          <w:szCs w:val="28"/>
        </w:rPr>
        <w:t xml:space="preserve">в </w:t>
      </w:r>
      <w:r>
        <w:rPr>
          <w:sz w:val="28"/>
          <w:szCs w:val="28"/>
        </w:rPr>
        <w:t>ВУЗы с изучением предметов биологической направленности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курса 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 (1 час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История возникновения генетики как науки. Основные открытия генетики. Имена ученых, внесших значительный вклад в изучение генетики и других процессов жизнедеятельности клетки. Перспективы современного использования знаний генетики для промышленности, медицины и сельского хозяйства. Перспективы использования достижений программы: «Геном человека»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осители наследственности. Деление клеток (4 час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, изменчивость. Виды наследственности. Цитоплазматическая наследственность: плазмидная, пластидная, митохондриальная. Проявления различных видов наследственности в природе и их значение.</w:t>
      </w:r>
    </w:p>
    <w:p>
      <w:pPr>
        <w:pStyle w:val="Style15"/>
        <w:jc w:val="both"/>
        <w:rPr/>
      </w:pPr>
      <w:r>
        <w:rPr>
          <w:sz w:val="28"/>
          <w:szCs w:val="28"/>
        </w:rPr>
        <w:t>Генетические карты. Хромосомы, аутосомы, гетерохромосомы. Диплоидный и гаплоидный наборы хромосом. Фенотип. Аллельные гены. Доминантные и рецессивные признаки. Гаметы.  Схематические обозначения при решении генетических задач, правила оформления.</w:t>
      </w:r>
    </w:p>
    <w:p>
      <w:pPr>
        <w:pStyle w:val="Style15"/>
        <w:jc w:val="both"/>
        <w:rPr/>
      </w:pPr>
      <w:r>
        <w:rPr>
          <w:sz w:val="28"/>
          <w:szCs w:val="28"/>
        </w:rPr>
        <w:t>Способы деления клеток: митоз, мейоз, амитоз. Фазы митоза и мейоза, сходство и отличия. Значение процессов деления клетки. Формулы митоза и мейоза. Особенности гаметогенезе у растений и животных. Опыление и двойное оплодотворение у растений. Жизненные циклы споровых растений, особенности размножения  водорослей, мхов, папоротников, хвощей, плаунов. Примеры решения задач по данной тем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мерности наследования признаков, установленные Грегором Менделем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 часов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обработка данных на основании законов Менделя. Полное и неполное доминирование. Возвратное скрещивание. Дигибридное и полигибридное скрещивание составление графических схем, математические расчеты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Альтернативные признаки, гибридологический метод. Расчеты с использованием решетки Пеннета. Знакомство с элементами комбинаторики и простейшими формулами из теории вероятности: теорема сложения вероятностей, теорема умножения вероятностей. Примеры решения и оформления задач по данной тем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генов (4 час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аллельных генов. Взаимодействие неаллельных генов: комплементарность, эпистаз, полимерия. Плейотропность и модифицирующее взаимодействие генов.Примеры решения и оформления задач по данной тем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ледование признаков, сцепленных с полом. Генетика пола (3 часа)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Варианты определения пола. Хромосомное определение пола. Наследование признаков, сцепленных с полом, наследственные заболевания.</w:t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ограмма включает теоретический материал по генетике и молекулярной биологии, объединенный в содержательные блоки в следующей последовательности: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сновные носители наследственности. Деление клеток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акономерности наследования признаков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Взаимодействие генов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следование признаков, сцепленных с полом. Генетика пола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цепление генов и кроссинговер. Генетические карты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Анализ родословной</w:t>
      </w:r>
    </w:p>
    <w:p>
      <w:pPr>
        <w:pStyle w:val="Style15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Изменчивость. Мутационная изменчиво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850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часов</w:t>
      </w:r>
    </w:p>
    <w:tbl>
      <w:tblPr>
        <w:tblW w:w="1616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34"/>
        <w:gridCol w:w="825"/>
        <w:gridCol w:w="1979"/>
        <w:gridCol w:w="2803"/>
        <w:gridCol w:w="4287"/>
        <w:gridCol w:w="1979"/>
      </w:tblGrid>
      <w:tr>
        <w:trPr>
          <w:trHeight w:val="1134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 –во час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занятия Формы и вид деятель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контроля измерители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семинар (актуализация знаний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открытия генетики. Имена ученых, внесших значительный вклад в изучение генетики и других процессов жизнедеятельности клетки. Перспективы современного использования знаний генетики для промышленности, медицины и сельского хозяйства. Перспективы использования достижений программы: «Геном человека»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понимать значение основных открытий генетики, знать имена ученых – генетиков и их вклад в науку.  Уметь характеризовать перспективы использования знаний генетики в практической деятельности человека.</w:t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 учащихся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наследственности: плазмидная, пластидная, митохондриальная, ядерна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семинар (актуализация знаний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наследственности: плазмидная, пластидная, митохондриальная, ядерная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щиеся должны уметь называть и характеризовать основные типы наследственности, объяснять значение этих процессов в природе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 учащихся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митоза и мейоза. Особенности этапов деления клетк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бщающий семинар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оз, мейоз, амитоз. Жизненные циклы споровых растений, особенности размножения водорослей, мхов, папоротников, хвощей, плаунов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уметь характеризовать процессы на разных стадиях деления клетки, составлять схемы митоза и мейоза с использованием формул, сравнивать процессы митоза и мейоза, знать их значение, уметь составлять схемы жизненных циклов растений и давать объяснени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определение количества ДНК и хромосом в клетк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идный набор хромосом, гаплоидный набор хромосом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владеть понятийным аппаратом, знать формулы расчета количества ДНК и хромосом в клетке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 и оформление генетических задач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деления, используемые при решении задач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оформлять задачи, анализировать процессы, на основе сравнения и анализа данных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, решение вариантов заданий ЕГЭ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законы Менделя. Математический анализ дан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семинар (актуализация знаний)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единообразия, закон расщепления, закон независимого наследования признаков, решетка Пеннета, элементы теории вероятности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оформлять задачи по генетике, анализировать процессы, на основе сравнения и анализа данных, основываясь на законах генетики, применять математические формулы для расчета вероятности проявления признак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щее скрещивание. Математический анализ дан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семинар (актуализация знаний)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и неполное доминирование, анализирующее скрещивание - механизмы процессов. 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оформлять задачи по генетике, анализировать процессы, на основе сравнения и анализа данных, основываясь на законах генетики, применять математические формулы для расчета вероятности проявления признак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гибридное и полигибридное скрещивание. Расчеты с использованием решетки Пеннет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ы дигибридного и полигибридного скрещивания. Расчеты по решетке Пеннет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оформлять задачи по генетике в решетке Пеннета, анализировать процессы, на основе сравнения и анализа данных, опираясь на законы генетики, применять математические формулы для расчета вероятности проявления признак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элементами комбинаторики и простейшими формулами из теории вероятности: теорема сложения вероятностей, теорема умножения вероятностей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 вероятности: теорема сложения и умножения вероятностей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использовать формулы теории вероятности при подсчете результатов генетических эксперимен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ешения и оформления задач по данной тем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ация зна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для решения задач, схемы оформления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использовать формулы теории вероятности при подсчете результатов генетических эксперимен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решение вариантов заданий ЕГЭ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ментарность. Эпистаз. Полимер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изучение нового материал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ментарность. Эпистаз. Полимерия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владеть понятийным аппаратом, уметь объяснять результаты скрещи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 учащихся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йотропность и модифицирующее взаимодействие ген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изучение нового материала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ейотропность и модифицирующее взаимодействие генов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владеть понятийным аппаратом, уметь объяснять результаты скрещивания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лады учащихся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ешения и оформления задач по данной тем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для решения задач, схемы оформления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использовать формулы теории вероятности при подсчете результатов генетических эксперимен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ешения и оформления задач по данной тем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для решения задач, схемы оформления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использовать формулы теории вероятности при подсчете результатов генетических эксперимен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решение вариантов заданий ЕГЭ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ределения пола. Хромосомное определение по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семинар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ые хромосомы. Признаки, сцепленные с полом. Типы определения пола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уметь составлять и анализировать схемы наследования пола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ледование признаков, сцепленных с полом, наследственные заболе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семинар (актуализация знаний)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вые хромосомы. Признаки, сцепленные с полом. Наследственные болезни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схематически оформлять задачи по генетике, анализировать процессы, на основе сравнения и анализа данных, основываясь на законах генетики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ешения и оформления задач по данной тем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ы для решения задач, схемы оформления.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должны научиться использовать формулы теории вероятности при подсчете результатов генетических экспериментов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 решение вариантов заданий ЕГЭ</w:t>
            </w:r>
          </w:p>
        </w:tc>
      </w:tr>
    </w:tbl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:</w:t>
      </w:r>
    </w:p>
    <w:p>
      <w:pPr>
        <w:pStyle w:val="Style15"/>
        <w:rPr/>
      </w:pPr>
      <w:r>
        <w:rPr>
          <w:sz w:val="28"/>
          <w:szCs w:val="28"/>
        </w:rPr>
        <w:t>1.Жуков В.М. Основы генетики. Менделизм. Волгоград:Учитель, 2007 г.</w:t>
      </w:r>
    </w:p>
    <w:p>
      <w:pPr>
        <w:pStyle w:val="Style15"/>
        <w:rPr/>
      </w:pPr>
      <w:r>
        <w:rPr>
          <w:sz w:val="28"/>
          <w:szCs w:val="28"/>
        </w:rPr>
        <w:t>2.Лаптев Ю.П. Биологическая инженерия, М.:Агропромиздат, 2007г.</w:t>
      </w:r>
    </w:p>
    <w:p>
      <w:pPr>
        <w:pStyle w:val="Style15"/>
        <w:rPr/>
      </w:pPr>
      <w:r>
        <w:rPr>
          <w:sz w:val="28"/>
          <w:szCs w:val="28"/>
        </w:rPr>
        <w:t>3. Садовниченко Ю.А. Биология. Пошаговая подготовка к ЕГЭ, М.:Эксмо, 2015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Биология ЕГЭ. Типовые задания, М., Просвещение, 2018</w:t>
      </w:r>
    </w:p>
    <w:p>
      <w:pPr>
        <w:pStyle w:val="Style15"/>
        <w:rPr/>
      </w:pPr>
      <w:r>
        <w:rPr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>Высоцкая Л. В., Дымшиц Г. М., Рувинский А. О. и др. / Под ред. Шумного В. К., Дымшица Г. М. Биология, 10 класс углубленный уровень, М.: Просвещение, 2019 г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 Сборник задач с решениями по общей биологии, Краснодар, 2017 г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ителя:</w:t>
      </w:r>
    </w:p>
    <w:p>
      <w:pPr>
        <w:pStyle w:val="Style15"/>
        <w:rPr/>
      </w:pPr>
      <w:r>
        <w:rPr>
          <w:sz w:val="28"/>
          <w:szCs w:val="28"/>
        </w:rPr>
        <w:t>1. Болгова И.В. Сборник задач по общей биологии для поступающих в ВУЗЫ.  М.: Оникс. Мир и образование, 2006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2. ГончаровО.В.  Генетика. Задачи. Саратов «Лицей», 2005 г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4. Биология. Интерактивные дидактические материалы 6-11 классы. М.: Планета, 2014 г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Style15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Сборник задач с решениями по общей биологии, Краснодар, 2017, </w:t>
      </w:r>
      <w:hyperlink r:id="rId2">
        <w:r>
          <w:rPr>
            <w:rStyle w:val="InternetLink"/>
            <w:sz w:val="28"/>
            <w:szCs w:val="28"/>
          </w:rPr>
          <w:t>http://www.ksma.ru/cms/files/zadachi%202017.pdf</w:t>
        </w:r>
      </w:hyperlink>
      <w:r>
        <w:rPr>
          <w:sz w:val="28"/>
          <w:szCs w:val="28"/>
        </w:rPr>
        <w:t xml:space="preserve">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1">
    <w:name w:val="Заголовок 1 Знак"/>
    <w:basedOn w:val="Style13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Liberation Serif;Times New Roman" w:hAnsi="Liberation Serif;Times New Roman" w:eastAsia="Calibri" w:cs="Times New Roman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sma.ru/cms/files/zadachi 2017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6:36:00Z</dcterms:created>
  <dc:creator>User</dc:creator>
  <dc:description/>
  <dc:language>en-US</dc:language>
  <cp:lastModifiedBy>Эльвира Юрьевна</cp:lastModifiedBy>
  <dcterms:modified xsi:type="dcterms:W3CDTF">2024-11-08T06:36:00Z</dcterms:modified>
  <cp:revision>2</cp:revision>
  <dc:subject/>
  <dc:title/>
</cp:coreProperties>
</file>