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20" w:leader="none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нская средняя школа № 3 имени Владимира Трифоновича Комович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ОТРЕНО</w:t>
        <w:tab/>
        <w:tab/>
        <w:tab/>
        <w:tab/>
        <w:tab/>
        <w:tab/>
        <w:t xml:space="preserve">       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ическом совете</w:t>
        <w:tab/>
        <w:tab/>
        <w:tab/>
        <w:t xml:space="preserve">        Директор МБОУ «Тинская СШ №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                                                                  им. В.Т. Комович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токол № 1                                                           ……………….       Л.Э. Рыб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» августа 2024 г.                                      Приказ № 41-ОД, от «30» августа 2024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1416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7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Культура устной реч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9 класс)</w:t>
      </w:r>
    </w:p>
    <w:p>
      <w:pPr>
        <w:pStyle w:val="Normal"/>
        <w:tabs>
          <w:tab w:val="clear" w:pos="709"/>
          <w:tab w:val="left" w:pos="5793" w:leader="none"/>
        </w:tabs>
        <w:ind w:left="99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93" w:leader="none"/>
        </w:tabs>
        <w:ind w:left="99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ое</w:t>
      </w:r>
    </w:p>
    <w:p>
      <w:pPr>
        <w:pStyle w:val="Normal"/>
        <w:tabs>
          <w:tab w:val="clear" w:pos="709"/>
          <w:tab w:val="left" w:pos="56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блик Екатерина Юрьевна</w:t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ВР</w:t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.Каренда Э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инс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Standard"/>
        <w:spacing w:lineRule="auto" w:line="360" w:before="0" w:after="150"/>
        <w:ind w:left="-142" w:right="114"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 Пояснительная записка</w:t>
      </w:r>
    </w:p>
    <w:p>
      <w:pPr>
        <w:pStyle w:val="Standard"/>
        <w:spacing w:lineRule="auto" w:line="360" w:before="0" w:after="150"/>
        <w:ind w:left="-142" w:right="114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бочая программа внеурочной деятельности по курсу «Культура устной речи» для 9 класса составлена с учетом особенностей образовательного процесса и его обеспечения в МБОУ «Тинская СШ №3 имени В.Т. Комовича» на основе: Федерального компонента государственных стандартов основного общего образования;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; примерной программы основного общего образования по русскому языку; концепции духовно-нравственного развития и воспитания личности. Программа внеурочной деятельности «Культура устной речи» рассчитан на учащихся 9 класса и дополняет программу русского языка 5-9 классов, корректирует ее в соответствие с требованиями и моделями заданий Итоговой аттестации (Итоговое собеседование)</w:t>
      </w:r>
    </w:p>
    <w:p>
      <w:pPr>
        <w:pStyle w:val="Standard"/>
        <w:tabs>
          <w:tab w:val="clear" w:pos="709"/>
          <w:tab w:val="left" w:pos="520" w:leader="none"/>
        </w:tabs>
        <w:spacing w:lineRule="auto" w:line="360" w:before="0" w:after="150"/>
        <w:ind w:left="-142" w:right="114" w:firstLine="426"/>
        <w:jc w:val="both"/>
        <w:rPr/>
      </w:pPr>
      <w:r>
        <w:rPr>
          <w:rFonts w:cs="Times New Roman" w:ascii="Times New Roman" w:hAnsi="Times New Roman"/>
        </w:rPr>
        <w:t xml:space="preserve">Обучающимся 9-х классов необходимо успешно сдать устное собеседование для получения допуска к Основному Государственному экзамену по русскому языку.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Собеседование проверяет коммуникативные навыки выпускников: чтение текста вслух, пересказ текста с цитатой, способность к монологу и диалогу. Таким образом, для успешной сдачи обучающимся необходимо </w:t>
      </w:r>
      <w:r>
        <w:rPr>
          <w:rFonts w:cs="Times New Roman" w:ascii="Times New Roman" w:hAnsi="Times New Roman"/>
        </w:rPr>
        <w:t>владеть навыками целесообразного построения речи, различными способами убеждения и разнообразными видами аргументации, приёмами полемической речи и создания определённых риторических эмоций. В данной программе элективного курса больше внимания уделяется формированию навыков правильной и выразительно-убедительной речи, глубоко воздействующей на аудиторию, а также повышению степени владения орфоэпическими и стилистическими нормами русского языка.</w:t>
      </w:r>
    </w:p>
    <w:p>
      <w:pPr>
        <w:pStyle w:val="Standard"/>
        <w:spacing w:lineRule="auto" w:line="360" w:before="0" w:after="150"/>
        <w:ind w:left="-142" w:right="114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грамма составлена с учетом возрастных особенностей и уровня подготовленности учащихся, помимо этого она ориентирована на развитие логического мышления, предметных умений и творческих способностей учащихся. Курс внеурочной деятельности позволяет подробно рассмотреть все этапы работы над заданиями итогового собеседования.</w:t>
      </w:r>
    </w:p>
    <w:p>
      <w:pPr>
        <w:pStyle w:val="Standard"/>
        <w:spacing w:lineRule="auto" w:line="360" w:before="0" w:after="150"/>
        <w:ind w:left="-142" w:right="114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 состоит из тематических блоков, в каждый из которых входят разделы на усвоение грамматики, лексики, и развитие таких видов речевой деятельности, как чтение, говорение. Программа позволит проработать каждое из предложенных заданий на итоговом собеседовании:</w:t>
      </w:r>
    </w:p>
    <w:p>
      <w:pPr>
        <w:pStyle w:val="Standard"/>
        <w:spacing w:lineRule="auto" w:line="360" w:before="0" w:after="150"/>
        <w:ind w:left="-142" w:right="114" w:firstLine="426"/>
        <w:jc w:val="both"/>
        <w:rPr/>
      </w:pPr>
      <w:r>
        <w:rPr>
          <w:rFonts w:cs="Times New Roman" w:ascii="Times New Roman" w:hAnsi="Times New Roman"/>
          <w:bCs/>
        </w:rPr>
        <w:t>1. Чтение текста вслух. Подразумевает ч</w:t>
      </w:r>
      <w:r>
        <w:rPr>
          <w:rFonts w:cs="Times New Roman" w:ascii="Times New Roman" w:hAnsi="Times New Roman"/>
        </w:rPr>
        <w:t>тение текста в соответствии с интонацией, соответствующей пунктуационному оформлению текста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Чтение в темпе, соответствующем коммуникативной задаче.</w:t>
      </w:r>
    </w:p>
    <w:p>
      <w:pPr>
        <w:pStyle w:val="Standard"/>
        <w:spacing w:lineRule="auto" w:line="360" w:before="0" w:after="150"/>
        <w:ind w:left="-142" w:right="114" w:firstLine="426"/>
        <w:jc w:val="both"/>
        <w:rPr/>
      </w:pPr>
      <w:r>
        <w:rPr>
          <w:rFonts w:cs="Times New Roman" w:ascii="Times New Roman" w:hAnsi="Times New Roman"/>
          <w:bCs/>
        </w:rPr>
        <w:t>2. Пересказ текста с включением приведённого высказывания.</w:t>
      </w:r>
      <w:r>
        <w:rPr>
          <w:rFonts w:cs="Times New Roman" w:ascii="Times New Roman" w:hAnsi="Times New Roman"/>
        </w:rPr>
        <w:t xml:space="preserve"> Пересказ прочитанного текста с сохранением всех основных  микротем  исходного текста с </w:t>
      </w:r>
      <w:r>
        <w:rPr>
          <w:rFonts w:cs="Times New Roman" w:ascii="Times New Roman" w:hAnsi="Times New Roman"/>
          <w:bCs/>
        </w:rPr>
        <w:t>соблюдением  фактологической  точности. Требуется уместное, логичное включение приведенного высказывания в текст, а также применение способов цитирования.</w:t>
      </w:r>
    </w:p>
    <w:p>
      <w:pPr>
        <w:pStyle w:val="Standard"/>
        <w:spacing w:lineRule="auto" w:line="360" w:before="0" w:after="150"/>
        <w:ind w:left="-142" w:right="114" w:firstLine="426"/>
        <w:jc w:val="both"/>
        <w:rPr/>
      </w:pPr>
      <w:r>
        <w:rPr>
          <w:rFonts w:cs="Times New Roman" w:ascii="Times New Roman" w:hAnsi="Times New Roman"/>
          <w:bCs/>
        </w:rPr>
        <w:t xml:space="preserve">3. Монологическое высказывание. </w:t>
      </w:r>
      <w:r>
        <w:rPr>
          <w:rFonts w:cs="Times New Roman" w:ascii="Times New Roman" w:hAnsi="Times New Roman"/>
        </w:rPr>
        <w:t>Владение лексическим материалом и умение оперировать им в условиях множественного выбора, а также владение грамматическим материалом в выстраивании  монолога  (не менее 10 фраз) по заданной теме с учетом условий речевой ситуации.</w:t>
      </w:r>
    </w:p>
    <w:p>
      <w:pPr>
        <w:pStyle w:val="Standard"/>
        <w:spacing w:lineRule="auto" w:line="360" w:before="0" w:after="150"/>
        <w:ind w:left="-142" w:right="114" w:firstLine="426"/>
        <w:jc w:val="both"/>
        <w:rPr/>
      </w:pPr>
      <w:r>
        <w:rPr>
          <w:rFonts w:cs="Times New Roman" w:ascii="Times New Roman" w:hAnsi="Times New Roman"/>
          <w:bCs/>
        </w:rPr>
        <w:t>4. Диалог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едение диалога по поставленным вопросам  с учетом условий речевой ситуации и соблюдением речевых, грамматических, орфоэпических норм русского языка. Изложение и аргументация своего мнения, умение обращаться с грамматическими структурами, использование  необходимого  словарного запаса, правильное употребление  формулы речевого этикета.</w:t>
      </w:r>
    </w:p>
    <w:p>
      <w:pPr>
        <w:pStyle w:val="Standard"/>
        <w:spacing w:lineRule="auto" w:line="360" w:before="0" w:after="150"/>
        <w:ind w:left="-142" w:right="114" w:firstLine="426"/>
        <w:jc w:val="both"/>
        <w:rPr/>
      </w:pPr>
      <w:r>
        <w:rPr>
          <w:rFonts w:cs="Times New Roman" w:ascii="Times New Roman" w:hAnsi="Times New Roman"/>
          <w:b/>
        </w:rPr>
        <w:t>Целью курса</w:t>
      </w:r>
      <w:r>
        <w:rPr>
          <w:rFonts w:cs="Times New Roman" w:ascii="Times New Roman" w:hAnsi="Times New Roman"/>
        </w:rPr>
        <w:t xml:space="preserve"> является подготовка обучающихся к итоговому собеседованию: создание условий для овладения русским языком как средством общения, овладение обучающимися практической грамотностью, языковой и речевой компетентностью, тренировка зрительной памяти, активизация пассивного словаря обучающихся.</w:t>
      </w:r>
    </w:p>
    <w:p>
      <w:pPr>
        <w:pStyle w:val="Standard"/>
        <w:spacing w:lineRule="auto" w:line="360" w:before="0" w:after="150"/>
        <w:ind w:left="-142" w:right="114" w:firstLine="426"/>
        <w:jc w:val="both"/>
        <w:rPr/>
      </w:pPr>
      <w:r>
        <w:rPr>
          <w:rFonts w:cs="Times New Roman" w:ascii="Times New Roman" w:hAnsi="Times New Roman"/>
          <w:b/>
        </w:rPr>
        <w:t>Задачи курс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6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лингвистические способности учащихся, их познавательную активность, мышление и коммуникативную культуру; создать условия для овладения нормами литературного языка в устной форме; </w:t>
      </w:r>
    </w:p>
    <w:p>
      <w:pPr>
        <w:pStyle w:val="Standard"/>
        <w:numPr>
          <w:ilvl w:val="0"/>
          <w:numId w:val="6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языковые компетенции учащихся, обеспечивающие свободное владение русским литературным языком в разных ситуациях общения;</w:t>
      </w:r>
    </w:p>
    <w:p>
      <w:pPr>
        <w:pStyle w:val="Standard"/>
        <w:numPr>
          <w:ilvl w:val="0"/>
          <w:numId w:val="6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ать уровень культуры речи; совершенствовать речевую практику учащихся; </w:t>
      </w:r>
    </w:p>
    <w:p>
      <w:pPr>
        <w:pStyle w:val="Standard"/>
        <w:numPr>
          <w:ilvl w:val="0"/>
          <w:numId w:val="6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мотивацию к речевому самосовершенствованию, учебной деятельности; </w:t>
      </w:r>
    </w:p>
    <w:p>
      <w:pPr>
        <w:pStyle w:val="Standard"/>
        <w:numPr>
          <w:ilvl w:val="0"/>
          <w:numId w:val="6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ывать любовь к русскому языку, приобщение к культуре и литературе русского народа; </w:t>
      </w:r>
    </w:p>
    <w:p>
      <w:pPr>
        <w:pStyle w:val="Standard"/>
        <w:numPr>
          <w:ilvl w:val="0"/>
          <w:numId w:val="6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оциально активную, конкурентоспособную личность, способную к самореализации.</w:t>
      </w:r>
    </w:p>
    <w:p>
      <w:pPr>
        <w:pStyle w:val="Standard"/>
        <w:spacing w:lineRule="auto" w:line="360" w:before="0" w:after="150"/>
        <w:ind w:left="142" w:right="11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образие видов деятельности и использование на занятиях интерактивных упражнений удовлетворят самые разные интересы, склонности и потребности учащихся. Программа также предусматривает использование инновационных педагогических технологий (составление алгоритма, работа в группах и парах и т.п.). </w:t>
      </w:r>
    </w:p>
    <w:p>
      <w:pPr>
        <w:pStyle w:val="Standard"/>
        <w:spacing w:lineRule="auto" w:line="360" w:before="0" w:after="150"/>
        <w:ind w:left="142" w:right="114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курс обеспечивает понимание системы знаний о языке, формирует стабильные навыки владения языком и совершенствование речевой культуры. 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Standard"/>
        <w:spacing w:lineRule="auto" w:line="360" w:before="0" w:after="150"/>
        <w:ind w:left="142" w:right="114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сь курс является практико-ориентированным с элементами анализа и самоанализа учебной деятельности учащихся. Курс даёт возможность обучающимся познакомиться с закономерностями общения, особенностями коммуникации в современном мире; осознать важность владения речью для достижения успехов в личной и общественной жизни.</w:t>
      </w:r>
    </w:p>
    <w:p>
      <w:pPr>
        <w:pStyle w:val="Standard"/>
        <w:spacing w:lineRule="auto" w:line="360" w:before="0" w:after="150"/>
        <w:ind w:left="142" w:right="114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 внеурочной деятельности «Культура устной речи» рассчитан на 17 часов в первом полугодии.</w:t>
      </w:r>
    </w:p>
    <w:p>
      <w:pPr>
        <w:pStyle w:val="Standard"/>
        <w:spacing w:lineRule="auto" w:line="360" w:before="0" w:after="150"/>
        <w:ind w:left="-142" w:right="114" w:firstLine="426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2. Планируемые результаты изучения курса внеурочной деятельности </w:t>
      </w:r>
    </w:p>
    <w:p>
      <w:pPr>
        <w:pStyle w:val="Standard"/>
        <w:spacing w:lineRule="auto" w:line="360" w:before="0" w:after="150"/>
        <w:ind w:left="-142" w:right="114" w:firstLine="426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Культура устной речи»</w:t>
      </w:r>
    </w:p>
    <w:p>
      <w:pPr>
        <w:pStyle w:val="Standard"/>
        <w:spacing w:lineRule="auto" w:line="360" w:before="0" w:after="150"/>
        <w:ind w:left="-142" w:right="114"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ащиеся должны знать:</w:t>
      </w:r>
    </w:p>
    <w:p>
      <w:pPr>
        <w:pStyle w:val="Standard"/>
        <w:numPr>
          <w:ilvl w:val="0"/>
          <w:numId w:val="5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 структуры итогового собеседования по русскому языку. Критерии оценки заданий;</w:t>
      </w:r>
    </w:p>
    <w:p>
      <w:pPr>
        <w:pStyle w:val="Standard"/>
        <w:numPr>
          <w:ilvl w:val="0"/>
          <w:numId w:val="5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выразительного чтения текста; приемы компрессии текста;</w:t>
      </w:r>
    </w:p>
    <w:p>
      <w:pPr>
        <w:pStyle w:val="Standard"/>
        <w:numPr>
          <w:ilvl w:val="0"/>
          <w:numId w:val="5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соответствия интонации чтения пунктуационному оформлению текста;</w:t>
      </w:r>
    </w:p>
    <w:p>
      <w:pPr>
        <w:pStyle w:val="Standard"/>
        <w:numPr>
          <w:ilvl w:val="0"/>
          <w:numId w:val="5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 читать;</w:t>
      </w:r>
    </w:p>
    <w:p>
      <w:pPr>
        <w:pStyle w:val="Standard"/>
        <w:numPr>
          <w:ilvl w:val="0"/>
          <w:numId w:val="5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грамматических, речевых, орфоэпических ошибок;</w:t>
      </w:r>
    </w:p>
    <w:p>
      <w:pPr>
        <w:pStyle w:val="Standard"/>
        <w:numPr>
          <w:ilvl w:val="0"/>
          <w:numId w:val="5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у диалога и правила ведения диалога;</w:t>
      </w:r>
    </w:p>
    <w:p>
      <w:pPr>
        <w:pStyle w:val="Standard"/>
        <w:numPr>
          <w:ilvl w:val="0"/>
          <w:numId w:val="5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риторики диалога, правила тактичного ведения диалога.</w:t>
      </w:r>
    </w:p>
    <w:p>
      <w:pPr>
        <w:pStyle w:val="Standard"/>
        <w:spacing w:lineRule="auto" w:line="360" w:before="0" w:after="150"/>
        <w:ind w:left="-142" w:right="114"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ащиеся должны уметь:</w:t>
      </w:r>
    </w:p>
    <w:p>
      <w:pPr>
        <w:pStyle w:val="Standard"/>
        <w:numPr>
          <w:ilvl w:val="0"/>
          <w:numId w:val="11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свою речь без  речевых  ошибок;</w:t>
      </w:r>
    </w:p>
    <w:p>
      <w:pPr>
        <w:pStyle w:val="Standard"/>
        <w:numPr>
          <w:ilvl w:val="0"/>
          <w:numId w:val="11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ть  высказывание с типом речи повествование, характеризующееся смысловой цельностью, речевой связностью и последовательностью изложения;</w:t>
      </w:r>
    </w:p>
    <w:p>
      <w:pPr>
        <w:pStyle w:val="Standard"/>
        <w:numPr>
          <w:ilvl w:val="0"/>
          <w:numId w:val="11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но вставлять в текст высказывание;</w:t>
      </w:r>
    </w:p>
    <w:p>
      <w:pPr>
        <w:pStyle w:val="Standard"/>
        <w:numPr>
          <w:ilvl w:val="0"/>
          <w:numId w:val="11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вать текст, включая в пересказ предложенную цитату;</w:t>
      </w:r>
    </w:p>
    <w:p>
      <w:pPr>
        <w:pStyle w:val="Standard"/>
        <w:numPr>
          <w:ilvl w:val="0"/>
          <w:numId w:val="11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в необходимом темпе, соответствующем коммуникативной задаче текста;</w:t>
      </w:r>
    </w:p>
    <w:p>
      <w:pPr>
        <w:pStyle w:val="Standard"/>
        <w:numPr>
          <w:ilvl w:val="0"/>
          <w:numId w:val="11"/>
        </w:numPr>
        <w:spacing w:lineRule="auto" w:line="360" w:before="0" w:after="150"/>
        <w:ind w:left="142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ывать, сохраняя все основные микротемы текста;</w:t>
      </w:r>
    </w:p>
    <w:p>
      <w:pPr>
        <w:pStyle w:val="Standard"/>
        <w:spacing w:lineRule="auto" w:line="360" w:before="0" w:after="150"/>
        <w:ind w:left="-142" w:right="114" w:firstLine="426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3. Содержание курса «Культура устной речи»</w:t>
      </w:r>
    </w:p>
    <w:p>
      <w:pPr>
        <w:pStyle w:val="Standard"/>
        <w:spacing w:lineRule="auto" w:line="360" w:before="0" w:after="150"/>
        <w:ind w:left="-142" w:right="114" w:firstLine="426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Введение (1 ч)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Структура итогового собеседования по русскому языку. Критерии оценки заданий</w:t>
      </w:r>
    </w:p>
    <w:p>
      <w:pPr>
        <w:pStyle w:val="Normal"/>
        <w:autoSpaceDE w:val="false"/>
        <w:spacing w:lineRule="auto" w:line="360" w:before="0" w:after="20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  <w:t xml:space="preserve">Подготовка к выполнению задания 1: выразительное чтение текста (3 ч).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Основные правила выразительного чтения текста. Интонационное соответствие пунктуационному оформлению текста. Соответствие темпа чтения коммуникативной задаче текста.</w:t>
      </w:r>
    </w:p>
    <w:p>
      <w:pPr>
        <w:pStyle w:val="Normal"/>
        <w:autoSpaceDE w:val="false"/>
        <w:spacing w:lineRule="auto" w:line="360" w:before="0" w:after="2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lang w:eastAsia="ru-RU" w:bidi="ar-SA"/>
        </w:rPr>
        <w:t>Подготовка к выполнению задания 2: пересказ текста с включением цитаты (4 ч).</w:t>
      </w:r>
      <w:r>
        <w:rPr/>
        <w:t xml:space="preserve"> 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Пересказ. Способы запоминания текста. Способы цитирования текста. Уместное, логичное включение цитаты в текст. Пересказ текста с включением цитаты.</w:t>
      </w:r>
    </w:p>
    <w:p>
      <w:pPr>
        <w:pStyle w:val="Normal"/>
        <w:autoSpaceDE w:val="false"/>
        <w:spacing w:lineRule="auto" w:line="360" w:before="0" w:after="2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lang w:eastAsia="ru-RU" w:bidi="ar-SA"/>
        </w:rPr>
        <w:t>Подготовка к выполнению задания 3: монологическое высказывание   на предложенную тему (6 ч).</w:t>
      </w:r>
      <w:r>
        <w:rPr/>
        <w:t xml:space="preserve"> 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Культура ведения монолога. Тип речи повествование, описание, рассуждение. Грамматические нормы. Речевые нормы. Орфоэпические нормы.</w:t>
      </w:r>
    </w:p>
    <w:p>
      <w:pPr>
        <w:pStyle w:val="Normal"/>
        <w:autoSpaceDE w:val="false"/>
        <w:spacing w:lineRule="auto" w:line="360" w:before="0" w:after="20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 xml:space="preserve">Подготовка к выполнению задания 4: ведение диалога (3 ч)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Понятие о диалоге. Структура диалога. Особенности диалога. Основные правила ведения диалога. Понятие о внимательном молчании. Законы риторики диалога. Промежуточная аттестация в форме тренировочного итогового собеседования по русскому языку</w:t>
      </w:r>
    </w:p>
    <w:p>
      <w:pPr>
        <w:pStyle w:val="Textbody1"/>
        <w:spacing w:lineRule="auto" w:line="360" w:before="0" w:after="150"/>
        <w:ind w:left="-142" w:right="114"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</w:t>
        <w:tab/>
        <w:t>Предметные, метапредметные, личностные результаты освоения курса «Культура устной речи»</w:t>
      </w:r>
    </w:p>
    <w:p>
      <w:pPr>
        <w:pStyle w:val="Standard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формирование предметных, метапредметных и личностных результатов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б основных функциях языка, о роли русского языка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воение базовых понятий лингвистики; 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тилистическими ресурсами лексики и фразеологии русского языка, основными нормами русского языка (орфоэпическими, лексическими, грамматическими, орфографическими, стилистическими) и использование их в своей речевой практике при создании устных высказываний;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знание и анализ текстовых единиц языка, уместное употребление языковых единиц адекватно ситуации общения; 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эстетической функции русского языка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 монологические высказывания на разные темы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ести (поддерживать) дискуссию (диалог),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е чтение текста вслух,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каз текста с привлечением дополнительной информации (цитаты).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шание и восприятие собеседника; 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желательность и уважение к оппоненту, интерес к диалогу;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ументирование своей позиции; </w:t>
      </w:r>
    </w:p>
    <w:p>
      <w:pPr>
        <w:pStyle w:val="Textbody1"/>
        <w:numPr>
          <w:ilvl w:val="0"/>
          <w:numId w:val="1"/>
        </w:numPr>
        <w:spacing w:lineRule="auto" w:line="360"/>
        <w:ind w:left="284" w:right="1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дительный диалог в ходе перекрестных вопросов; устойчивое стремление к диалогу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планировать свое речевое и неречевое поведени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обобщать, устанавливать аналогии, классифицировать, самостоятельно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дедуктивное и по аналогии) и делать вывод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смыслового чтения, включая умение определять тему, прогнозировать содержание текста по заголовку,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284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284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осуществлять регулятивные действия самонаблюдения, самоконтроля, самооценки в процессе коммуникативной деятельности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ие вредных привычек: курения, употребления алкоголя, наркотиков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й обучающихся к России как к Родине (Отечеству)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й обучающихся с окружающими людьми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ение ко всем формам собственности, готовность к защите своей собственности,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самообслуживанию, включая обучение и выполнение домашних обязанностей.</w:t>
      </w:r>
    </w:p>
    <w:p>
      <w:pPr>
        <w:pStyle w:val="Textbody1"/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Textbody1"/>
        <w:numPr>
          <w:ilvl w:val="0"/>
          <w:numId w:val="4"/>
        </w:numPr>
        <w:spacing w:lineRule="auto" w:line="360"/>
        <w:ind w:left="-142" w:right="11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Textbody1"/>
        <w:ind w:left="-142" w:right="114" w:firstLine="42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5. Тематическое планирование изучения курс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ультура устной речи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55"/>
        <w:gridCol w:w="2551"/>
      </w:tblGrid>
      <w:tr>
        <w:trPr>
          <w:trHeight w:val="4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40"/>
              <w:ind w:left="426" w:right="1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40"/>
              <w:ind w:left="-142" w:right="114"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45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spacing w:lineRule="auto" w:line="276"/>
              <w:ind w:left="426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Вве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-142" w:right="114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426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Подготовка к выполнению задания 1: выразительное чтение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-142" w:right="114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426" w:right="114" w:hanging="0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дготовка к выполнению задания 2: пересказ текста с включением цита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-142" w:right="114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426" w:right="114" w:hanging="0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дготовка к выполнению задания 3: монологическое высказывание   на предложенную тем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-142" w:right="114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150"/>
              <w:ind w:left="426" w:right="114" w:hanging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Подготовка к выполнению задания 4: ведение диалога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-142" w:right="114"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left="426" w:right="11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ind w:right="1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0" w:right="626" w:gutter="0" w:header="0" w:top="640" w:footer="316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60"/>
        <w:gridCol w:w="1460"/>
        <w:gridCol w:w="5840"/>
        <w:gridCol w:w="4285"/>
        <w:gridCol w:w="2075"/>
      </w:tblGrid>
      <w:tr>
        <w:trPr>
          <w:trHeight w:val="520" w:hRule="atLeast"/>
        </w:trPr>
        <w:tc>
          <w:tcPr>
            <w:tcW w:w="15820" w:type="dxa"/>
            <w:gridSpan w:val="6"/>
            <w:tcBorders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лендарно-тематическое планирование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346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  <w:p>
            <w:pPr>
              <w:pStyle w:val="Standard"/>
              <w:ind w:left="-34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план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34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  <w:p>
            <w:pPr>
              <w:pStyle w:val="Standard"/>
              <w:ind w:left="-346"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факт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тировка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5" w:leader="none"/>
              </w:tabs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ru-RU" w:bidi="ar-SA"/>
              </w:rPr>
              <w:t>Введение (1 час)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95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труктура итогового собеседования по русскому языку. Критерии оценки заданий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ятся со структурой работы и критерии оценивания каждого зад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ar-SA" w:bidi="ar-SA"/>
              </w:rPr>
              <w:t>Подготовка к выполнению задания 1:  выразительное чтение текста (3 часа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Основные правила выразительного чтения текста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ятся с основными правилами выразительного чтения. Тренируются на практических занятиях: выразительно читают тексты. Оценивают по шкале выразительное чтение самостоятельно и в па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Интонационное соответствие пунктуационному оформлению текста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Соответствие темпа чтения коммуникативной задаче текста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ru-RU" w:bidi="ar-SA"/>
              </w:rPr>
              <w:t xml:space="preserve">Подготовка к выполнению задания 2: пересказ текста с включением цитаты  (4 часа) 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сказ. Способы запоминания текста.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сказывают текст. Практикуются во включении цитаты в текст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ивают по шкале пересказ и включение цита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ы цитирования текста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стное, логичное включение цитаты в текст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сказ текста с включением цитаты.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ru-RU" w:bidi="ar-SA"/>
              </w:rPr>
              <w:t>Подготовка к выполнению задания 3: монологическое высказывание   на предложенную тему (6 часов)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ведения монолога. Тип речи повествование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рабатывают все виды ведения монолога. Выбирают приемлемый тип речи для каждого самостоятельно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ют задания по орфоэпии, фонетике, грамматике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ведения монолога. Тип речи описание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ьтура ведения монолога. Тип речи рассуждение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е нормы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чевые нормы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фоэпические нормы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>Подготовка к выполнению задания 4: ведение диалога (3 часа)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о диалоге. Структура диалога. Особенности диалога. Основные правила ведения диалога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ятся с правилами ведения диалога. Практикуются в парной работе. Учатся отвечать на вопросы, задавать вопросы по тем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о внимательном молчании. Законы риторики диалога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316" w:right="-314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межуточная аттестация в форме тренировочного итогового собеседования по русскому языку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нят полученные знания на практик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09" w:right="641" w:gutter="0" w:header="0" w:top="958" w:footer="318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tabs>
          <w:tab w:val="clear" w:pos="709"/>
          <w:tab w:val="left" w:pos="5928" w:leader="none"/>
        </w:tabs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footerReference w:type="default" r:id="rId5"/>
      <w:type w:val="nextPage"/>
      <w:pgSz w:w="11906" w:h="16838"/>
      <w:pgMar w:left="960" w:right="626" w:gutter="0" w:header="0" w:top="640" w:footer="3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PT Astra Serif;Times New Roman" w:hAnsi="PT Astra Serif;Times New Roman" w:eastAsia="Tahoma" w:cs="Noto Sans Devanagari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Mangal;Courier New"/>
      <w:szCs w:val="21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eastAsia="PT Astra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eastAsia="PT Astra Serif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PT Astra Serif;Times New Roman" w:hAnsi="PT Astra Serif;Times New Roman" w:eastAsia="Tahoma" w:cs="Noto Sans Devanagari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eastAsia="PT Astra Serif;Times New Roman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Style18">
    <w:name w:val="Абзац списка"/>
    <w:basedOn w:val="Standard"/>
    <w:qFormat/>
    <w:pPr>
      <w:suppressAutoHyphens w:val="true"/>
      <w:spacing w:before="280" w:after="28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">
    <w:name w:val="Header"/>
    <w:basedOn w:val="Normal"/>
    <w:pPr>
      <w:suppressAutoHyphens w:val="true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11:00Z</dcterms:created>
  <dc:creator>Александр</dc:creator>
  <dc:description/>
  <cp:keywords/>
  <dc:language>en-US</dc:language>
  <cp:lastModifiedBy>Эльвира Юрьевна</cp:lastModifiedBy>
  <dcterms:modified xsi:type="dcterms:W3CDTF">2024-10-03T09:41:00Z</dcterms:modified>
  <cp:revision>4</cp:revision>
  <dc:subject/>
  <dc:title/>
</cp:coreProperties>
</file>